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от 02.08.2021 № 401-п, от 05.10.2021 № 508-п, от 14.12.2021 № 731-п, от 29.12.2021 № 783-п, от 20.01.2022 № 28-п, от 19.04.2022 № 322-п, от 14.06.2022 № 430-п, от 06.09.2022 № 552-п, от 02.12.2022 № 768-п, от 30.01.2023 № 34-п, от 03.04.2023 № 255-п, от 17.07.2023 № 592-п, от 21.09.2023 № 741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исполняющего обязанности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Зверева Г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1004"/>
        <w:gridCol w:w="839"/>
        <w:gridCol w:w="568"/>
        <w:gridCol w:w="708"/>
        <w:gridCol w:w="709"/>
        <w:gridCol w:w="567"/>
        <w:gridCol w:w="709"/>
        <w:gridCol w:w="709"/>
        <w:gridCol w:w="283"/>
        <w:gridCol w:w="426"/>
        <w:gridCol w:w="708"/>
        <w:gridCol w:w="567"/>
        <w:gridCol w:w="993"/>
        <w:gridCol w:w="709"/>
        <w:gridCol w:w="566"/>
        <w:gridCol w:w="1134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 на 2019-2024 годы на период до 2030 года»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9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36 ед.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4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 914,6505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 755,785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 472,353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 107,98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 702,455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 420,5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940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962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52,3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 992,3835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100,946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897,71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 338,0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115,620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540,0848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110,9327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829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684,184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396,56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 913,166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212,18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411,3343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750,009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90,4519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373,40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673,66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268,3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940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962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52,3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40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4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Мягкова Антонина Николаевна</cp:lastModifiedBy>
  <cp:lastPrinted>2023-11-29T15:37:00Z</cp:lastPrinted>
  <dcterms:modified xsi:type="dcterms:W3CDTF">2023-11-29T10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