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 447-п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3 год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iCs/>
          <w:sz w:val="26"/>
          <w:szCs w:val="26"/>
          <w:u w:val="single"/>
        </w:rPr>
        <w:t>Подпрограмма 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</w:t>
      </w:r>
      <w:r>
        <w:rPr>
          <w:bCs/>
          <w:sz w:val="26"/>
          <w:szCs w:val="26"/>
        </w:rPr>
        <w:t xml:space="preserve"> увеличение финансирования в размере 114,34163 тыс. руб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>Основное мероприятие 1</w:t>
      </w:r>
      <w:r>
        <w:rPr>
          <w:bCs/>
          <w:sz w:val="26"/>
          <w:szCs w:val="26"/>
        </w:rPr>
        <w:t xml:space="preserve"> «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» увеличение денежных средств в размере 94,50000 тыс.руб.: 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ение денежных средств по мероприятию </w:t>
      </w:r>
      <w:r>
        <w:rPr>
          <w:iCs/>
          <w:sz w:val="26"/>
          <w:szCs w:val="26"/>
        </w:rPr>
        <w:t xml:space="preserve">«Выполнение работ по проведению технической инвентаризации (кадастровых работ)  объектов недвижимого имущества, являющихся бесхозяйственными» </w:t>
      </w:r>
      <w:r>
        <w:rPr>
          <w:bCs/>
          <w:sz w:val="26"/>
          <w:szCs w:val="26"/>
        </w:rPr>
        <w:t>на основании служебной записки № 40/1-Исх-4498 от 11.09.2023 в размере 94,50000 тыс.руб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КУ «Служба ЖКХ и благоустройства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iCs/>
          <w:sz w:val="26"/>
          <w:szCs w:val="26"/>
        </w:rPr>
        <w:t>«Владение, пользование и распоряжение имуществом, находящимся в муниципальной собственности» уменьшение денежных средств в размере – 1,00000 тыс.руб.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</w:t>
      </w:r>
      <w:r>
        <w:rPr>
          <w:iCs/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меньшение денежных средств в связи со сложившейся экономией по мероприятию «Составление сметной документации» и перераспределение в связи с дефицитом средств по МП «Комфортное проживание в городском поселении Пойковский на 2019-2024 годы и на период до 2030 года» на мероприятие «Выполнение работ в рамках новогодних мероприятий в гп. Пойковский» в размере – 1,00000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iCs/>
          <w:sz w:val="26"/>
          <w:szCs w:val="26"/>
        </w:rPr>
        <w:t>«Владение, пользование и распоряжение имуществом, находящимся в муниципальной собственности» увеличение денежных средств в размере 20,84163 тыс.руб.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>-</w:t>
      </w:r>
      <w:r>
        <w:rPr>
          <w:bCs/>
          <w:sz w:val="26"/>
          <w:szCs w:val="26"/>
        </w:rPr>
        <w:t xml:space="preserve"> увеличение денежных средств по мероприятию «</w:t>
      </w:r>
      <w:r>
        <w:rPr>
          <w:iCs/>
          <w:sz w:val="26"/>
          <w:szCs w:val="26"/>
        </w:rPr>
        <w:t>Оценка имущества, обследование жилых и нежилых помещений, зданий, строений, домов, оформление полисов ОСАГО</w:t>
      </w:r>
      <w:r>
        <w:rPr>
          <w:bCs/>
          <w:sz w:val="26"/>
          <w:szCs w:val="26"/>
        </w:rPr>
        <w:t>» на основании служебной записки № 40/1-Исх-4903 от 05.10.2023 в размере 20,84163 тыс.руб.</w:t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программа II «Управление муниципальным жилищным фондом в городском поселении Пойковский»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величение финансирования в размере 12 099,32950 тыс.руб. 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>Основное мероприятие Региональный проект</w:t>
      </w:r>
      <w:r>
        <w:rPr>
          <w:bCs/>
          <w:sz w:val="26"/>
          <w:szCs w:val="26"/>
        </w:rPr>
        <w:t xml:space="preserve"> «Обеспечение устойчивого сокращения непригодного для проживания жилищного фонда» увеличение денежных средств в размере 3 458,31461 тыс.руб.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ие финансирования для обеспечения устойчивого сокращения непригодного для проживания жилищного фонда согласно уведомления Департамента финансов № 175/781 от 11.10.2023 в размере 1 500,00000 тыс.руб.;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ие финансирования для обеспечения устойчивого сокращения непригодного для проживания жилищного фонда согласно уведомления Департамента финансов № 176/781 от 11.10.2023 в размере 1 577,90000 тыс.руб.;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ие финансирования в связи с дефицитом средств по софинансированию «Обеспечения устойчивого сокращения непригодного для проживания жилищного фонда» в размере 380,41461 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КУ «Служба ЖКХ и благоустройства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bCs/>
          <w:sz w:val="26"/>
          <w:szCs w:val="26"/>
        </w:rPr>
        <w:t xml:space="preserve">«Снос расселенных многоквартирных домов» </w:t>
      </w:r>
      <w:r>
        <w:rPr>
          <w:iCs/>
          <w:sz w:val="26"/>
          <w:szCs w:val="26"/>
        </w:rPr>
        <w:t>увеличение денежных средств в размере 9 835,52717 тыс.руб.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ие финансирования по мероприятию «Снос расселенных многоквартирных домов, проектирование сноса многоквартирных домов» на основании служебной записки № 40/1-СЗ-708 от 26.09.2023 в размере 9 835,52717 тыс.руб.;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ие финансирования «Реализация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» согласно уведомления Департамента финансов № 168/736 от 04.10.2023 в размере 9 831,77177 тыс.руб.;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меньшение финансирования по мероприятию «Снос расселенных многоквартирных домов, проектирование сноса многоквартирных домов» на мероприятие «Оплата отопления по незаселенному жилому фонду», «Оплата содержания по незаселенному фонду» в размере – 9 831,77177 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3 </w:t>
      </w:r>
      <w:r>
        <w:rPr>
          <w:iCs/>
          <w:sz w:val="26"/>
          <w:szCs w:val="26"/>
        </w:rPr>
        <w:t>«Содержание муниципального жилого фонда» увеличение денежных средств в размере 7 023,70379 тыс.руб.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 в связи с дефицитом средств по мероприятию «Взносы на капитальный ремонт» на период с 01.10.2023 по 31.12.2023 в размере 368,76689 тыс.руб.; 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 xml:space="preserve">- увеличение денежных средств в связи с дефицитом средств по мероприятию «Оплата отопления по незаселенному жилому фонду» за 3, 4 квартал 2023 в размере 6 356,39773 тыс.руб.; 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 в связи с дефицитом средств по мероприятию «Оплата содержания по незаселенному жилому фонду» за 4 квартал 2023 в размере 1 471,13695 тыс.руб.; 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меньшение денежных средств в связи со сложившейся экономией по мероприятию «Заключение договора оказания услуг расчетно-кассового обслуживания» в размере – 32,90878 тыс.руб.;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меньшение денежных средств в связи со сложившейся экономией по мероприятию «Оплата отопления по незаселенному жилому фонду» в размере – 331,32162 тыс.руб.;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меньшение денежных средств в связи со сложившейся экономией по мероприятию «Оплата содержания по незаселенному жилому фонду» в размере – 808,36738 тыс.руб.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4 </w:t>
      </w:r>
      <w:r>
        <w:rPr>
          <w:bCs/>
          <w:sz w:val="26"/>
          <w:szCs w:val="26"/>
        </w:rPr>
        <w:t>«Возмещение за жилое помещение»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увеличение денежных средств в размере 3 458,29760 тыс.руб.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ие финансирования для обеспечения устойчивого сокращения непригодного для проживания жилищного фонда согласно уведомления Департамента финансов № 150/608 от 24.08.2023 в размере 3 077,88486 тыс.руб.;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ие финансирования для обеспечения устойчивого сокращения непригодного для проживания жилищного фонда согласно уведомления Департамента финансов № 151/609 от 24.08.2023 в размере 380,41274 тыс.руб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КУ «Служба ЖКХ и благоустройства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сновное мероприятие 5</w:t>
      </w:r>
      <w:r>
        <w:rPr>
          <w:iCs/>
          <w:sz w:val="26"/>
          <w:szCs w:val="26"/>
        </w:rPr>
        <w:t xml:space="preserve"> «Проведение ремонта муниципального жилого фонда» увеличение денежных средств в размере 81,70673 тыс.руб.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по мероприятию «Ремонт жилого фонда» в размере 59,00000 тыс.руб.;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в связи с дефицитом средств по мероприятию «Ремонт жилого фонда» в размере 500,00000 тыс.руб.;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уменьшение денежных средств </w:t>
      </w:r>
      <w:r>
        <w:rPr>
          <w:bCs/>
          <w:sz w:val="26"/>
          <w:szCs w:val="26"/>
        </w:rPr>
        <w:t xml:space="preserve">на мероприятие «Снос расселенных многоквартирных домов, проектирование сноса многоквартирных домов» на основании служебной записки № 40/1-СЗ-708 от 26.09.2023 </w:t>
      </w:r>
      <w:r>
        <w:rPr>
          <w:iCs/>
          <w:sz w:val="26"/>
          <w:szCs w:val="26"/>
        </w:rPr>
        <w:t>в размере – 477,29327 тыс.руб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6 </w:t>
      </w:r>
      <w:r>
        <w:rPr>
          <w:iCs/>
          <w:sz w:val="26"/>
          <w:szCs w:val="26"/>
        </w:rPr>
        <w:t>«Приобретение жилых помещений с целью улучшения жилищных условий граждан» уменьшение денежных средств в размере 11 788,22040 тыс.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денежных средств в связи с дефицитом средств по МП «Профилактика терроризма и экстремизма, гармонизация межэтнических и мужкультурных отношений в городском поселении Пойковский на 2021-2024 годы и на период до 2030 года» на мероприятие «Охрана объектов», но другие нужды на основании служебной записки № 40/1-СЗ-625 от 23.08.2023 в размере – 2 108,38127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 xml:space="preserve">- уменьшение денежных средств по мероприятию «Приобретение жилых помещений с целью улучшения жилищных условий граждан» на мероприятие «Снос расселенных многоквартирных домов, проектирование сноса многоквартирных домов» на основании служебной записки № 40/1-СЗ-708 от 26.09.2023 в размере – 9 679,83913 тыс.руб. 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bookmarkStart w:id="2" w:name="_Hlk91170654"/>
      <w:bookmarkStart w:id="3" w:name="_Hlk59441312"/>
      <w:bookmarkEnd w:id="2"/>
      <w:bookmarkEnd w:id="3"/>
      <w:r>
        <w:rPr>
          <w:rFonts w:eastAsia="Times New Roman"/>
          <w:color w:val="000000"/>
          <w:sz w:val="26"/>
          <w:szCs w:val="26"/>
          <w:lang w:eastAsia="ru-RU"/>
        </w:rPr>
        <w:t>Заместитель Главы                                                                                         Г.Р. Зверева</w:t>
      </w:r>
    </w:p>
    <w:p>
      <w:pPr>
        <w:pStyle w:val="Normal"/>
        <w:spacing w:before="0" w:after="20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Мягкова Антонина Николаевна</cp:lastModifiedBy>
  <cp:lastPrinted>2023-09-06T16:08:00Z</cp:lastPrinted>
  <dcterms:modified xsi:type="dcterms:W3CDTF">2023-11-27T05:41:00Z</dcterms:modified>
  <cp:revision>50</cp:revision>
  <dc:subject/>
  <dc:title/>
</cp:coreProperties>
</file>