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 448-п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7.10.2022 № 671-п):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приложение к постановлению Администрации городского поселения Пойковский от 31.10.2016 года № 448-п «Об утверждении муниципальной программы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Развитие информационной среды и поддержание в рабочем состоянии средств вычислительной техники муниципальных учреждений городского поселения Пойковский на 2019-2024 годы и на период до 2030 года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>(в редакции от 29.12.2018 № 927-п</w:t>
      </w:r>
      <w:r>
        <w:rPr>
          <w:bCs/>
          <w:sz w:val="26"/>
          <w:szCs w:val="26"/>
        </w:rPr>
        <w:t>, от 29.03.2019 № 233-п, от 11.09.2019 № 543-п, от 27.12.2019 № 798-п, от 07.04.2020 № 141-п, от 29.12.2020 № 790-п, от 29.03.2021 № 136-п, от 22.02.2022 № 88-п, от 19.04.2022 № 323-п, от 30.01.2023 № 35-п, от 28.06.2023 № 555-п, от 21.09.2023 № 742-п)</w:t>
      </w:r>
      <w:r>
        <w:rPr>
          <w:sz w:val="26"/>
          <w:szCs w:val="26"/>
        </w:rPr>
        <w:t xml:space="preserve">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Митюкляеву А.В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ный специалист (АСУ)_________________________________И. Погребня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Богатыр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Сафина Т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426325</wp:posOffset>
                </wp:positionH>
                <wp:positionV relativeFrom="page">
                  <wp:posOffset>229235</wp:posOffset>
                </wp:positionV>
                <wp:extent cx="2866390" cy="822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4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Прилож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5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к постановлению Администраци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4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городского поселения Пойков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от _____________№______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pt;height:64.8pt;mso-wrap-distance-left:9pt;mso-wrap-distance-right:9pt;mso-wrap-distance-top:0pt;mso-wrap-distance-bottom:0pt;margin-top:18.05pt;mso-position-vertical-relative:page;margin-left:584.75pt;mso-position-horizontal-relative:page">
                <v:fill opacity="0f"/>
                <v:textbox inset="0in,0in,0in,0in">
                  <w:txbxContent>
                    <w:tbl>
                      <w:tblPr>
                        <w:tblW w:w="45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4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4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Приложение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45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к постановлению Администрации 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451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городского поселения Пойковский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451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от _____________№______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6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561"/>
        <w:gridCol w:w="1002"/>
        <w:gridCol w:w="839"/>
        <w:gridCol w:w="573"/>
        <w:gridCol w:w="703"/>
        <w:gridCol w:w="714"/>
        <w:gridCol w:w="709"/>
        <w:gridCol w:w="709"/>
        <w:gridCol w:w="709"/>
        <w:gridCol w:w="708"/>
        <w:gridCol w:w="424"/>
        <w:gridCol w:w="285"/>
        <w:gridCol w:w="709"/>
        <w:gridCol w:w="423"/>
        <w:gridCol w:w="351"/>
        <w:gridCol w:w="851"/>
        <w:gridCol w:w="162"/>
        <w:gridCol w:w="1417"/>
        <w:gridCol w:w="861"/>
        <w:gridCol w:w="415"/>
        <w:gridCol w:w="128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5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Развитие информационной среды и поддержание в рабочем состоянии средств вычислительной техники муниципальных учреждений городского поселения Пойковский на 2019-2024 годы и на период до 2030 года»</w:t>
            </w:r>
          </w:p>
        </w:tc>
        <w:tc>
          <w:tcPr>
            <w:tcW w:w="6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19-2024 годы </w:t>
              <w:br/>
              <w:t>и на период до 2030 год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44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44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  <w:t>Заместитель главы городского поселения – Митюкляева А.В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44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44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44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44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еспечение бесперебойной работы средств вычислительной техники, компьютерных сетей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44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держание и обслуживание программного обеспечения, компьютерной и оргтехники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Обеспечение необходимого уровня защиты информации и персональных данных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44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2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3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266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-2030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Бесперебойное функционирование средств вычислительной техники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Уровень защищенности персональных данных за счет современных способов защиты информации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-2030</w:t>
            </w:r>
          </w:p>
        </w:tc>
      </w:tr>
      <w:tr>
        <w:trPr>
          <w:trHeight w:val="655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 151,8924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487,1053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392,0355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687,8174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999,60748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605,326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980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980,0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 020,00000</w:t>
            </w:r>
          </w:p>
        </w:tc>
      </w:tr>
      <w:tr>
        <w:trPr>
          <w:trHeight w:val="69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9,737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,8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9,9270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415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 492,1554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387,2953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892,1085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687,8174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999,60748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545,326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980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980,0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 020,0000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,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Мягкова Антонина Николаевна</cp:lastModifiedBy>
  <cp:lastPrinted>2023-11-29T15:15:00Z</cp:lastPrinted>
  <dcterms:modified xsi:type="dcterms:W3CDTF">2023-11-29T10:16:00Z</dcterms:modified>
  <cp:revision>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