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от 02.08.2021 № 401-п, от 05.10.2021 № 508-п, от 14.12.2021 № 731-п, от 29.12.2021 № 783-п, от 20.01.2022 № 28-п, от 19.04.2022 № 322-п, от 14.06.2022 № 430-п, от 06.09.2022 № 552-п, от 02.12.2022 № 768-п, от 30.01.2023 № 34-п, от 03.04.2023 № 255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    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1004"/>
        <w:gridCol w:w="839"/>
        <w:gridCol w:w="568"/>
        <w:gridCol w:w="708"/>
        <w:gridCol w:w="709"/>
        <w:gridCol w:w="567"/>
        <w:gridCol w:w="709"/>
        <w:gridCol w:w="709"/>
        <w:gridCol w:w="283"/>
        <w:gridCol w:w="426"/>
        <w:gridCol w:w="708"/>
        <w:gridCol w:w="567"/>
        <w:gridCol w:w="993"/>
        <w:gridCol w:w="709"/>
        <w:gridCol w:w="566"/>
        <w:gridCol w:w="1134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 на 2019-2024 годы на период до 2030 года»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9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36 ед.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4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 565,759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 755,785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 472,353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 107,98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702,455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071,68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40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962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52,3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 836,5986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100,946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897,717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338,0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115,620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384,3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 898,7481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829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684,184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396,56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913,166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430,4121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750,009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90,4519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373,40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673,66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287,38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940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962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52,3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400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4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3-04-03T10:05:00Z</cp:lastPrinted>
  <dcterms:modified xsi:type="dcterms:W3CDTF">2023-06-27T05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