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 447-п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3 год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iCs/>
          <w:sz w:val="26"/>
          <w:szCs w:val="26"/>
          <w:u w:val="single"/>
        </w:rPr>
        <w:t>Подпрограмма I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</w:t>
      </w:r>
      <w:r>
        <w:rPr>
          <w:bCs/>
          <w:sz w:val="26"/>
          <w:szCs w:val="26"/>
        </w:rPr>
        <w:t xml:space="preserve"> уменьшение финансирования в размере -19,01772 тыс. 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>Основное мероприятие 1</w:t>
      </w:r>
      <w:r>
        <w:rPr>
          <w:bCs/>
          <w:sz w:val="26"/>
          <w:szCs w:val="26"/>
        </w:rPr>
        <w:t xml:space="preserve"> «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»: 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меньшение денежных средств на мероприятие «Ремонт жилого фонда» на основании служебной записки № 40/1-СЗ-322 от 04.05.2023 в размере – 107,00000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>- уменьшение денежных средств на мероприятие «</w:t>
      </w:r>
      <w:r>
        <w:rPr>
          <w:iCs/>
          <w:sz w:val="26"/>
          <w:szCs w:val="26"/>
        </w:rPr>
        <w:t>Оценка имущества, обследование жилых и нежилых помещений, зданий, строений, домов, оформление полисов ОСАГО</w:t>
      </w:r>
      <w:r>
        <w:rPr>
          <w:bCs/>
          <w:sz w:val="26"/>
          <w:szCs w:val="26"/>
        </w:rPr>
        <w:t>» на основании служебной записки № 40/1-СЗ-322 от 04.05.2023 в размере – 118,00000 тыс.руб.;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меньшение денежных средств на мероприятие </w:t>
      </w:r>
      <w:r>
        <w:rPr>
          <w:iCs/>
          <w:sz w:val="26"/>
          <w:szCs w:val="26"/>
        </w:rPr>
        <w:t xml:space="preserve">«Оплата содержания по незаселенному жил. фонду, обследование жилых помещений, приобретение и изготовление табличек для размещения на фасадах в рамках адресной программы» </w:t>
      </w:r>
      <w:r>
        <w:rPr>
          <w:bCs/>
          <w:sz w:val="26"/>
          <w:szCs w:val="26"/>
        </w:rPr>
        <w:t>на основании служебной записки № 40/1-исх-2428 от 12.05.2023 в размере – 95,00000 тыс.руб.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iCs/>
          <w:sz w:val="26"/>
          <w:szCs w:val="26"/>
        </w:rPr>
        <w:t>«Владение, пользование и распоряжение имуществом, находящимся в муниципальной собственности»: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увеличение денежных средств по мероприятию «Оценка имущества, обследование жилых и нежилых помещений, зданий, строений, домов, оформление полисов ОСАГО» в размере 222,35928 тыс.руб.; 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по мероприятию «Оценка имущества, обследование жилых и нежилых помещений, зданий, строений, домов, оформление полисов ОСАГО» на основании служебной записки № 40/1-СЗ-322 от 04.05.2023 в размере 118,00000 тыс.руб.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меньшение денежных средств в связи с уточнением учреждения по мероприятию «Оценка имущества, обследование жилых и нежилых помещений, зданий, строений, домов, оформление полисов ОСАГО» в размере – 310,23628 тыс.руб.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КУ «Служба ЖКХ и благоустройства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по мероприятию «Оценка имущества, обследование жилых и нежилых помещений, зданий, строений, домов, оформление полисов ОСАГО» в размере 48,50000 тыс.руб.;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в связи с уточнением учреждения по мероприятию «Оценка имущества, обследование жилых и нежилых помещений, зданий, строений, домов, оформление полисов ОСАГО» в размере 310,23628 тыс.руб.;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меньшение денежных средств с мероприятия «Оценка имущества, обследование жилых и нежилых помещений, зданий, строений, домов, оформление полисов ОСАГО» на МП "Доступная среда городского поселения Пойковский на 2021-2024 годы и на период до 2030 года" на мероприятие "Формирование доступности жилых помещений (в соответствии с оптимальным перечнем) и общего имущества в многоквартирном доме, в котором расположены жилые помещения для инвалидов и других маломобильных групп населения", в связи с дефицитом средств для заключения договора на основании служебной записки № 40/5-Исх-211 от 14.06.2023 в размере -87,87700 тыс.руб.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Подпрограмма II «Управление муниципальным жилищным фондом в городском поселении Пойковский»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величение финансирования в размере 19 023,40438 тыс.руб. 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>Основное мероприятие Региональный проект</w:t>
      </w:r>
      <w:r>
        <w:rPr>
          <w:bCs/>
          <w:sz w:val="26"/>
          <w:szCs w:val="26"/>
        </w:rPr>
        <w:t xml:space="preserve"> «Обеспечение устойчивого сокращения непригодного для проживания жилищного фонда» увеличение денежных средств в размере 16 162,13484 тыс.руб.: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>- софинансирование для обеспечения устойчивого сокращения непригодного для проживания жилищного фонда за счет средств бюджета в размере 1 777,83484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>- увеличение финансирования для обеспечения устойчивого сокращения непригодного для проживания жилищного фонда согласно уведомления Департамента финансов № 117/368 от 05.05.2023 в размере 3 769,40000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>- увеличение финансирования для обеспечения устойчивого сокращения непригодного для проживания жилищного фонда согласно уведомления Департамента финансов № 118/368 от 05.05.2023 в размере 10 614,90000 тыс.руб.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3 </w:t>
      </w:r>
      <w:r>
        <w:rPr>
          <w:iCs/>
          <w:sz w:val="26"/>
          <w:szCs w:val="26"/>
        </w:rPr>
        <w:t>«Содержание муниципального жилого фонда» увеличение денежных средств в размере 1 372,99771 тыс.руб.: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увеличение денежных средств в связи с дефицитом средств по мероприятию «Оплата отопления по незаселенному жилому фонду» в размере 328,95495 тыс.руб.; 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в связи с дефицитом средств по мероприятию «Оплата содержания по незаселенному жилому фонду» на основании служебной записки № 40/1-СЗ-316 от 03.05.2023, № 40/1-исх-2428 от 12.05.2023 в размере 1 094,04276 тыс.руб.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КУ «Служба ЖКХ и благоустройства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уменьшение денежных средств в связи со сложившейся экономией по мероприятию «Вывоз имущества» в размере – 50,00000 тыс.руб. 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i/>
          <w:iCs/>
          <w:sz w:val="26"/>
          <w:szCs w:val="26"/>
        </w:rPr>
        <w:t>Основное мероприятие 5</w:t>
      </w:r>
      <w:r>
        <w:rPr>
          <w:iCs/>
          <w:sz w:val="26"/>
          <w:szCs w:val="26"/>
        </w:rPr>
        <w:t xml:space="preserve"> «Проведение ремонта муниципального жилого фонда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в связи с дефицитом средств по мероприятию «Ремонт жилого фонда» на основании служебной записки № 40/1-СЗ-322 от 04.05.2023 в размере 128,50000 тыс.руб.;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в связи с дефицитом средств по мероприятию «Ремонт жилого фонда» в размере 59,77183 тыс.руб.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6 </w:t>
      </w:r>
      <w:r>
        <w:rPr>
          <w:iCs/>
          <w:sz w:val="26"/>
          <w:szCs w:val="26"/>
        </w:rPr>
        <w:t>«Приобретение жилых помещений с целью улучшения жилищных условий граждан» увеличение денежных средств в размере 1 300,00000 тыс.руб.:</w:t>
      </w:r>
    </w:p>
    <w:p>
      <w:pPr>
        <w:pStyle w:val="Normal"/>
        <w:spacing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 «Администрация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увеличение денежных средств в связи с дефицитом средств по мероприятию «Приобретение жилых помещений с целью улучшения жилищных условий граждан»» в размере 1 300,00000 тыс.руб. 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bookmarkStart w:id="2" w:name="_Hlk91170654"/>
      <w:bookmarkStart w:id="3" w:name="_Hlk59441312"/>
      <w:bookmarkEnd w:id="2"/>
      <w:bookmarkEnd w:id="3"/>
      <w:r>
        <w:rPr>
          <w:rFonts w:eastAsia="Times New Roman"/>
          <w:color w:val="000000"/>
          <w:sz w:val="26"/>
          <w:szCs w:val="26"/>
          <w:lang w:eastAsia="ru-RU"/>
        </w:rPr>
        <w:t>Заместитель главы                                                                                          Г.Р. Зверева</w:t>
      </w:r>
    </w:p>
    <w:p>
      <w:pPr>
        <w:pStyle w:val="Normal"/>
        <w:spacing w:before="0" w:after="20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Ибрагимова Наталья Витальевна</cp:lastModifiedBy>
  <cp:lastPrinted>2021-11-25T09:03:00Z</cp:lastPrinted>
  <dcterms:modified xsi:type="dcterms:W3CDTF">2023-06-27T06:18:00Z</dcterms:modified>
  <cp:revision>39</cp:revision>
  <dc:subject/>
  <dc:title/>
</cp:coreProperties>
</file>