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в редакции от 29.12.2018 № 927-п</w:t>
      </w:r>
      <w:r>
        <w:rPr>
          <w:bCs/>
          <w:sz w:val="26"/>
          <w:szCs w:val="26"/>
        </w:rPr>
        <w:t>, от 29.03.2019 № 233-п, от 11.09.2019 № 543-п, от 27.12.2019 № 798-п, от 07.04.2020 № 141-п, от 29.12.2020 № 790-п, от 29.03.2021 № 136-п, от 22.02.2022 № 88-п, от 19.04.2022 № 323-п, от 30.01.2023 № 35-п)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АСУ МКУ «Служба ЖКХ и благоустройства гп.Пойковский»__________________________________________В.В. Деляти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_____________№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т _____________№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1"/>
        <w:gridCol w:w="1002"/>
        <w:gridCol w:w="839"/>
        <w:gridCol w:w="573"/>
        <w:gridCol w:w="703"/>
        <w:gridCol w:w="714"/>
        <w:gridCol w:w="709"/>
        <w:gridCol w:w="709"/>
        <w:gridCol w:w="709"/>
        <w:gridCol w:w="708"/>
        <w:gridCol w:w="424"/>
        <w:gridCol w:w="285"/>
        <w:gridCol w:w="709"/>
        <w:gridCol w:w="423"/>
        <w:gridCol w:w="351"/>
        <w:gridCol w:w="851"/>
        <w:gridCol w:w="162"/>
        <w:gridCol w:w="1417"/>
        <w:gridCol w:w="861"/>
        <w:gridCol w:w="415"/>
        <w:gridCol w:w="128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»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6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808,077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87,10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92,035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261,5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>
          <w:trHeight w:val="69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3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,927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148,340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87,29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92,108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201,5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01-27T09:07:00Z</cp:lastPrinted>
  <dcterms:modified xsi:type="dcterms:W3CDTF">2023-05-31T06:2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