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450-п «Об утверждении муниципальной программы «Комфортное проживание в городском поселении Пойковский на 2019-2024 годы и на период до 2030 года» (в редакции от 29.12.2018 № 929-п, от 29.03.2019 № 234-п, от 16.05.2019 № 326-п, от 10.06.2019 № 364-п, от 03.07.2019 № 403-п, от 11.09.2019 № 551-п, от 06.12.2019 № 743-п, от 27.12.2019 № 807-п, от 07.04.2020г № 149-п, от 10.06.2020 № 240-п, от 09.09.2020 № 406-п, от 08.10.2020 № 453-п, от 09.11.2020 № 659-п, от 20.11.2020 № 686-п, от 29.12.2020 № 792-п, от 05.03.2021 № 91-п, от 29.03.2021г № 138-п,  от 11.05.2021г № 235-п, от 18.06.2021 № 321-п, от 02.08.2021 № 406-п,  от 05.10.2021 № 514-п, от 26.10.2021 № 544-п, от 14.12.2021 № 733-п, от 20.01.2022 № 26-п, от 19.04.2022 №325-п, от 14.06.2022 №431-п, от 06.09.2022 №554-п, от 02.12.2022 № 770-п, от 30.01.2023 № 37-п, от 03.04.2023 №257) 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поселения Вдовкин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         _________________________Батаева О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 Вдовкин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6"/>
        <w:gridCol w:w="957"/>
        <w:gridCol w:w="562"/>
        <w:gridCol w:w="1061"/>
        <w:gridCol w:w="73"/>
        <w:gridCol w:w="850"/>
        <w:gridCol w:w="824"/>
        <w:gridCol w:w="812"/>
        <w:gridCol w:w="813"/>
        <w:gridCol w:w="812"/>
        <w:gridCol w:w="708"/>
        <w:gridCol w:w="1134"/>
        <w:gridCol w:w="709"/>
        <w:gridCol w:w="850"/>
        <w:gridCol w:w="1063"/>
        <w:gridCol w:w="1217"/>
        <w:gridCol w:w="1217"/>
        <w:gridCol w:w="16"/>
      </w:tblGrid>
      <w:tr>
        <w:trPr>
          <w:trHeight w:val="7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 на 2019-2024 годы и на период до 2030 года»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-6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количества фактически высаженных саженцев   растений на территории поселения до 12 000 шт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хранение 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 приведенных в нормативное состояние ,3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 322,80128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398,3019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 332,4798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845,2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668,237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538,418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183,750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6,4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 130,00000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297,14210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968,00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180,460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795,6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,09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9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6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4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76,09796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309,405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66,6929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4 479,59122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120,8969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385,3268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049,52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446,14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003,548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144,150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0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 130,00000</w:t>
            </w:r>
          </w:p>
        </w:tc>
      </w:tr>
      <w:tr>
        <w:trPr>
          <w:trHeight w:val="7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69,97000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69,97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Батаева Оксана Анатольевна</cp:lastModifiedBy>
  <cp:lastPrinted>2023-04-03T10:01:00Z</cp:lastPrinted>
  <dcterms:modified xsi:type="dcterms:W3CDTF">2023-05-29T10:35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