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>31.10.2016 № 450-п</w:t>
      </w:r>
    </w:p>
    <w:p>
      <w:pPr>
        <w:pStyle w:val="Normal"/>
        <w:suppressAutoHyphens w:val="true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18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450-п «Об утверждении муниципальной программы «Комфортное проживание в городском поселении Пойковский на 2019-2024 годы и на период до 2030 года» (в редакции от 29.12.2018 № 929-п, от 29.03.2019 № 234-п, от 16.05.2019 № 326-п, от 10.06.2019 № 364-п, от 03.07.2019 № 403-п, от 11.09.2019 № 551-п, от 06.12.2019 № 743-п, от 27.12.2019 № 807-п, от 07.04.2020г № 149-п, от 10.06.2020 № 240-п, от 09.09.2020 № 406-п, от 08.10.2020 № 453-п, от 09.11.2020 № 659-п, от 20.11.2020 № 686-п, от 29.12.2020 № 792-п, от 05.03.2021 № 91-п, от 29.03.2021г № 138-п,  от 11.05.2021г № 235-п, от 18.06.2021 № 321-п, от 02.08.2021 № 406-п,  от 05.10.2021 № 514-п, от 26.10.2021 № 544-п, от 14.12.2021 № 733-п, от 20.01.2022 № 26-п, от 19.04.2022 №325-п, от 14.06.2022 №431-п, от 06.09.2022 №554-п, от 02.12.2022 № 770-п, от 30.01.2023 № 37-п) 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851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поселения Вдовкина В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 xml:space="preserve">                                                 И.С.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нженер                                ____________________________   Платонова Ю.А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Заместителя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.А. Вдовкин                                  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ind w:hanging="142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_ 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АССЫЛКА</w:t>
      </w:r>
      <w:r>
        <w:rPr/>
        <w:t>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bookmarkEnd w:id="0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___» ___________ № _____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1" w:name="_Hlk100140397"/>
      <w:bookmarkStart w:id="2" w:name="_Hlk100140397"/>
      <w:bookmarkEnd w:id="2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7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6"/>
        <w:gridCol w:w="957"/>
        <w:gridCol w:w="562"/>
        <w:gridCol w:w="1061"/>
        <w:gridCol w:w="73"/>
        <w:gridCol w:w="850"/>
        <w:gridCol w:w="824"/>
        <w:gridCol w:w="812"/>
        <w:gridCol w:w="813"/>
        <w:gridCol w:w="812"/>
        <w:gridCol w:w="708"/>
        <w:gridCol w:w="1134"/>
        <w:gridCol w:w="709"/>
        <w:gridCol w:w="850"/>
        <w:gridCol w:w="1063"/>
        <w:gridCol w:w="1217"/>
        <w:gridCol w:w="1217"/>
        <w:gridCol w:w="16"/>
      </w:tblGrid>
      <w:tr>
        <w:trPr>
          <w:trHeight w:val="7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фортное проживание в городском поселении Пойковский на 2019-2024 годы и на период до 2030 года»</w:t>
            </w:r>
          </w:p>
        </w:tc>
        <w:tc>
          <w:tcPr>
            <w:tcW w:w="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>
          <w:trHeight w:val="6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1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1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1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1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1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1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вершенствование системы комплексного благоустройства, городского поселения, направленной на улучшение качества жизни населения, комфортного прожива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еспечение экологической безопасности в городском поселении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гармоничной архитектурно-ландшафтной среды, благоустройство территории по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здание комфортных условий в зонах отдыха и в местах проведения массовых и общественно значимых мероприятиях</w:t>
            </w:r>
          </w:p>
        </w:tc>
      </w:tr>
      <w:tr>
        <w:trPr>
          <w:trHeight w:val="5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1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системы комплексного благоустройства поселения, направленной на улучшение качества жизни населения гп.Пойковский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и восстановление нарушенной естественной экологической среды в поселени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комфортной городской среды</w:t>
            </w:r>
          </w:p>
        </w:tc>
      </w:tr>
      <w:tr>
        <w:trPr>
          <w:trHeight w:val="2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1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9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емонт внутриквартальных проездов. Устройство асфальтобетонного покрытия проездов. (в т.ч.ремонт)                      6 0000 м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6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800-6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00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 количества фактически высаженных саженцев   растений на территории поселения до 12 000 шт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Сохранение  благоустроенных муниципальных территорий общего пользования, приходящихся на 1 жителя муниципального образования городское поселение Пойковский, 15,52 м²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%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,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ля ликвидации несанкционированных свалок от числа выявленных несанкционированных свалок, 70%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 Президента Российской Федерации от 07.05.2018     № 204 «О национальных целях и стратегических задачах развития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77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«Доля населения, вовлеченного в эколого- просветительские и эколого-образовательные мероприятия, от общего количества населения поселения, 70%.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 Президента Российской Федерации от 07.05.2018     № 204 «О национальных целях и стратегических задачах развития Российской Федерации»; региональный проект «Сохранение уникальных водных объектов» национального проекта «Эколог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6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детских игровых, спортивных площадок приведенных в нормативное состояние ,3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</w:tr>
      <w:tr>
        <w:trPr>
          <w:trHeight w:val="5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8 391,64974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 398,3019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 332,47985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 845,21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 668,237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 607,266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 183,750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226,4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 130,00000</w:t>
            </w:r>
          </w:p>
        </w:tc>
      </w:tr>
      <w:tr>
        <w:trPr>
          <w:trHeight w:val="6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297,14210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968,000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180,4600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795,6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2,09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,9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,6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4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76,09796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309,405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766,6929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7 548,43968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 120,8969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 385,32689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 049,52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 446,143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 072,396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 144,150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200,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 130,00000</w:t>
            </w:r>
          </w:p>
        </w:tc>
      </w:tr>
      <w:tr>
        <w:trPr>
          <w:trHeight w:val="7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 469,97000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 469,97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3-04-03T10:01:00Z</cp:lastPrinted>
  <dcterms:modified xsi:type="dcterms:W3CDTF">2023-04-03T06:00:00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