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26"/>
          <w:szCs w:val="26"/>
          <w:lang w:val="en-US" w:eastAsia="en-US"/>
        </w:rPr>
      </w:pPr>
      <w:r>
        <w:rPr>
          <w:rFonts w:cs="Arial;Times New Roman" w:ascii="Arial;Times New Roman" w:hAnsi="Arial;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, от 20.01.2022 № 30-п, от 01.02.2022 № 47-п, от 19.04.2022 № 328-п, от 06.09.2022 № 556-п,от 02.12.2022 № 772-п, от 30.01.2023 № 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992"/>
        <w:gridCol w:w="709"/>
        <w:gridCol w:w="851"/>
        <w:gridCol w:w="425"/>
        <w:gridCol w:w="708"/>
        <w:gridCol w:w="709"/>
        <w:gridCol w:w="709"/>
        <w:gridCol w:w="354"/>
        <w:gridCol w:w="355"/>
        <w:gridCol w:w="709"/>
        <w:gridCol w:w="708"/>
        <w:gridCol w:w="851"/>
        <w:gridCol w:w="709"/>
        <w:gridCol w:w="709"/>
        <w:gridCol w:w="1134"/>
        <w:gridCol w:w="1275"/>
        <w:gridCol w:w="11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правонару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19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;Letter Gothic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становление Правительства ХМАО-Югры от 05.10.2018№ 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7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925,877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1,777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27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4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2 411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01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2,361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83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5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3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455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34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782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311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8149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734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;Letter Gothic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53,421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,7426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7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0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,494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1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44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44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5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38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уртдинова Эльвена Иршатовна</cp:lastModifiedBy>
  <cp:lastPrinted>2023-01-27T09:05:00Z</cp:lastPrinted>
  <dcterms:modified xsi:type="dcterms:W3CDTF">2023-03-14T07:5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