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452-п, от 27.12.2019 №795-п, от 29.12.2021 № 791-п, от 05.03.2021 № 90-п, от 29.03.2021 № 137-п, от 18.06.2021 № 320-п, от 02.08.2021 № 407-п, от 05.10.2021 № 515-п, от 26.10.2021 № 545-п, от 14.12.2021 № 732-п, от 20.01.2022 № 25-п, от 19.04.2022 № 324-п, от 14.06.2022 №429-п, от 06.09.2022 №553-п, 02.12.2022 №769-п, от 30.01.2023 №36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Главы                           К.С. Болтенк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812"/>
        <w:gridCol w:w="789"/>
        <w:gridCol w:w="324"/>
        <w:gridCol w:w="627"/>
        <w:gridCol w:w="248"/>
        <w:gridCol w:w="799"/>
        <w:gridCol w:w="512"/>
        <w:gridCol w:w="283"/>
        <w:gridCol w:w="670"/>
        <w:gridCol w:w="534"/>
        <w:gridCol w:w="399"/>
        <w:gridCol w:w="665"/>
        <w:gridCol w:w="402"/>
        <w:gridCol w:w="531"/>
        <w:gridCol w:w="932"/>
        <w:gridCol w:w="120"/>
        <w:gridCol w:w="812"/>
        <w:gridCol w:w="747"/>
        <w:gridCol w:w="1169"/>
        <w:gridCol w:w="38"/>
        <w:gridCol w:w="1061"/>
        <w:gridCol w:w="851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функционирования сети автомобильных дорог местного значения.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41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1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,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0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7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74 159,5486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506,773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 846,2032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320,68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355,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0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57,8949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518,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8 440,6026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 988,273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 828,8874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320,68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355,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6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3-14T12:54:00Z</cp:lastPrinted>
  <dcterms:modified xsi:type="dcterms:W3CDTF">2023-04-03T05:50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