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3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на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, от 08.11.2021 № 568-п, от 14.12.2021 № 735-п, от 29.12.2021 № 784-п, от 20.01.2022 № 29-п, от 19.04.2022 № 327-п, , от 14.06.2022 № 433-п, от 06.09.2022 № 555-п, от 02.12.2022 № 771-п, от 30.01.2023 № 39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_______________________            Н.В. Ибрагим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С. Болт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_________________№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6"/>
        <w:gridCol w:w="862"/>
        <w:gridCol w:w="839"/>
        <w:gridCol w:w="862"/>
        <w:gridCol w:w="414"/>
        <w:gridCol w:w="709"/>
        <w:gridCol w:w="428"/>
        <w:gridCol w:w="425"/>
        <w:gridCol w:w="425"/>
        <w:gridCol w:w="425"/>
        <w:gridCol w:w="426"/>
        <w:gridCol w:w="850"/>
        <w:gridCol w:w="1276"/>
        <w:gridCol w:w="1276"/>
        <w:gridCol w:w="1275"/>
        <w:gridCol w:w="1276"/>
        <w:gridCol w:w="155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 на 2019-2024 годы и на период до 2030 года»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83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7 748,5932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726,516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677,546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 955,41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554,54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129,24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201,02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185,20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5 319,0910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20,230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9,29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9,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6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81,56755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,381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,80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,58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521,96087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5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1,28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301,17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2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3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9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18 124,83481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067,3444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018,746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330,59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539,47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472,94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 825,72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 550,90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5 319,0910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3-04-03T09:42:00Z</cp:lastPrinted>
  <dcterms:modified xsi:type="dcterms:W3CDTF">2023-04-05T04:12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