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13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фтеюга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Ханты-Мансийск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ог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автономн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ог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</w:t>
        <w:tab/>
        <w:tab/>
        <w:tab/>
        <w:tab/>
        <w:t xml:space="preserve">                                               № _______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пгт. Пойковский</w:t>
      </w:r>
    </w:p>
    <w:p>
      <w:pPr>
        <w:pStyle w:val="ConsPlusTitle"/>
        <w:suppressAutoHyphens w:val="tru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утверждении схемы теплоснабжения городского поселения Пойковский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года № 154 «Об утверждении требований к схемам теплоснабжения, порядку их разработки и утверждения» и Уставом городского поселения Пойковск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твердить схему теплоснабжения городского поселения Пойковский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ее постановление подлежит официальном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со дня его официального опубликования (обнародования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ind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полняющий обязанност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ы городского поселения</w:t>
        <w:tab/>
        <w:tab/>
        <w:tab/>
        <w:tab/>
        <w:tab/>
        <w:tab/>
        <w:tab/>
        <w:t>Т</w:t>
      </w:r>
      <w:r>
        <w:rPr>
          <w:rFonts w:cs="Times New Roman" w:ascii="Times New Roman" w:hAnsi="Times New Roman"/>
          <w:sz w:val="26"/>
          <w:szCs w:val="26"/>
        </w:rPr>
        <w:t>.А. Саф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пос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вления подготови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едущий инженер-энергет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КУ «Служба ЖКХ и благоустройства» ________________ А.М. Гладк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ис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.А. Вдо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.Г. Колев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.Х. Зуха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. о. Директора МКУ «Служба ЖКХ и благоустро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.В. Кит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 НПА коррупциогенных факторов не содержит__________ Е.Г.Колеват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коп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лектро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</w:t>
      </w:r>
    </w:p>
    <w:sectPr>
      <w:headerReference w:type="default" r:id="rId3"/>
      <w:type w:val="nextPage"/>
      <w:pgSz w:w="11906" w:h="16838"/>
      <w:pgMar w:left="1701" w:right="707" w:gutter="0" w:header="709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44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30:00Z</dcterms:created>
  <dc:creator>PinchukovaMV</dc:creator>
  <dc:description/>
  <cp:keywords/>
  <dc:language>en-US</dc:language>
  <cp:lastModifiedBy>Гладких Артур Михайлович</cp:lastModifiedBy>
  <cp:lastPrinted>2023-06-27T12:40:00Z</cp:lastPrinted>
  <dcterms:modified xsi:type="dcterms:W3CDTF">2023-06-27T07:40:00Z</dcterms:modified>
  <cp:revision>7</cp:revision>
  <dc:subject/>
  <dc:title>Пост</dc:title>
</cp:coreProperties>
</file>