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>31.10.2017 № 469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 469-п «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21-2025 годы» (от 29.12.2020 № 797-п, от 18.06.2021 № 323-п, от 30.08.2021 № 458-п, от 26.10.2021 № 543-п, от 20.01.2022 № 31-п, от 19.04.2022 № 303-п, от 14.06.2022 № 435-п, от 06.09.2022 №561-п, от 30.01.2023 № 41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о. Главы городского поселения</w:t>
        <w:tab/>
        <w:tab/>
        <w:tab/>
        <w:tab/>
        <w:t xml:space="preserve">                 Т. А. Саф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ный специалист-экономист ______________________Зинчук В.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Вдовкин В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______№_________________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946"/>
        <w:gridCol w:w="1559"/>
        <w:gridCol w:w="567"/>
        <w:gridCol w:w="841"/>
        <w:gridCol w:w="1002"/>
        <w:gridCol w:w="142"/>
        <w:gridCol w:w="1191"/>
        <w:gridCol w:w="510"/>
        <w:gridCol w:w="425"/>
        <w:gridCol w:w="1276"/>
        <w:gridCol w:w="1559"/>
        <w:gridCol w:w="992"/>
        <w:gridCol w:w="851"/>
        <w:gridCol w:w="176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ормирование современной городской среды в муниципальном образовании городское поселение Пойковский на 2021-2025 годы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5 годы </w:t>
              <w:b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оссийской Федерации от 21.07.2020 №474 «О национальных целях развития Российской Федерации на период до 2030 года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7899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959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2088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2214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233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537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ВКЛЮЧЕННЫХ В ПРОГРАММУ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410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7642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80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/90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45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7775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3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3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1% ОТ ОБЪЕМА БЮДЖЕТНЫХ АССИГНОВАНИЙ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 xml:space="preserve"> 1% ОТ ОБЩЕЙ ЧИСЛЕННОСТИ НАСЕЛЕНИЯ ПО 2 ЧАСА 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/5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проектов «Народный бюджет»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оличество реализованных инициативных проектов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 895,562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773,936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3 473,866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762,167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885,59158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62,488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58,675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4,7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126,19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2,91988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61,55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78,8846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6717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 571,5176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3769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999,166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735,97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06-27T15:37:00Z</cp:lastPrinted>
  <dcterms:modified xsi:type="dcterms:W3CDTF">2023-06-30T03:50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