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3.12.2023</w:t>
              <w:tab/>
              <w:t xml:space="preserve">                                                                                                             1034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z w:val="26"/>
          <w:szCs w:val="26"/>
        </w:rPr>
        <w:t>31.10.2017 № 469-п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21-2025 годы» (от 29.12.2020 № 797-п, от 18.06.2021 № 323-п, от 30.08.2021 № 458-п, от 26.10.2021 № 543-п, от 20.01.2022 № 31-п, от 19.04.2022 № 303-п, от 14.06.2022 № 435-п, от 06.09.2022 №561-п, от 30.01.2023 № 41-п, от 28.06.2023 № 556-п, от 21.09.2023 № 746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Пойковский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13.12.2023 № 1034-п</w:t>
      </w:r>
      <w:r>
        <w:rPr>
          <w:sz w:val="26"/>
          <w:szCs w:val="26"/>
          <w:u w:val="single"/>
        </w:rPr>
        <w:t xml:space="preserve">   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946"/>
        <w:gridCol w:w="1559"/>
        <w:gridCol w:w="567"/>
        <w:gridCol w:w="841"/>
        <w:gridCol w:w="1002"/>
        <w:gridCol w:w="142"/>
        <w:gridCol w:w="1191"/>
        <w:gridCol w:w="510"/>
        <w:gridCol w:w="425"/>
        <w:gridCol w:w="1276"/>
        <w:gridCol w:w="1559"/>
        <w:gridCol w:w="992"/>
        <w:gridCol w:w="851"/>
        <w:gridCol w:w="176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Формирование современной городской среды в муниципальном образовании городское поселение Пойковский на 2021-2025 годы»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1-2025 годы </w:t>
              <w:b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Вдовкин В.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Повышение качества условий проживания населения за счет формирования благоприятной среды проживания граждан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беспечение формирования единого облика муниципального образования;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оличество и площадь благоустроенных дворовых территорий муниципального образования городское поселение Пойковский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каз Президента Российской Федерации от 21.07.2020 №474 «О национальных целях развития Российской Федерации на период до 2030 года»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789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7899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/1959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2088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/2214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233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/25376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ля благоустроенных дворовых территорий к общей площади дворовых территорий муниципального образования городское поселение Пойковский </w:t>
            </w: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 xml:space="preserve">ВКЛЮЧЕННЫХ В ПРОГРАММУ 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Количество общественных территорий муниципального образования городское поселение Пойковский 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и площадь благоустроенных общественных территорий муниципального образования городское поселение Пойковский (парки, скверы, набережные и т.д.) от общего количества таких территорий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7642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7642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/806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/909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045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045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045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и площадь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777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7775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3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3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лощадь благоустроенных общественных территорий, приходящихся на 1 жителя муниципального образования городское поселение Пойковский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- </w:t>
            </w: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 xml:space="preserve">1% ОТ ОБЪЕМА БЮДЖЕТНЫХ АССИГНОВАНИЙ 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городского поселения -</w:t>
            </w: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 xml:space="preserve"> 1% ОТ ОБЩЕЙ ЧИСЛЕННОСТИ НАСЕЛЕНИЯ ПО 2 ЧАСА 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оличество реализованных проектов «Народный бюджет»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оличество реализованных инициативных проектов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 079,00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773,9365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13 473,866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945,606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000,00000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885,59158</w:t>
            </w:r>
          </w:p>
        </w:tc>
      </w:tr>
      <w:tr>
        <w:trPr>
          <w:trHeight w:val="5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3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762,4884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658,675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74,7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126,193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3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02,9198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561,5563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278,8846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0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3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2,6717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 754,9562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,3769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999,1669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919,41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000</w:t>
            </w:r>
          </w:p>
        </w:tc>
        <w:tc>
          <w:tcPr>
            <w:tcW w:w="3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00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3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Кристина К. Давыдова</cp:lastModifiedBy>
  <cp:lastPrinted>2023-12-13T10:54:00Z</cp:lastPrinted>
  <dcterms:modified xsi:type="dcterms:W3CDTF">2023-12-17T08:43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