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3.12.2023  </w:t>
              <w:tab/>
              <w:t xml:space="preserve">                                                                                                        103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» «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» (в редакции от 29.12.2018 № 930-п, от 29.03.2019 № 236-п, от 16.05.2019 № 325-п, от 03.07.2019 № 402-п, от 06.12.2019 № 741-п, от 27.12.2019 № 805-п, от 07.04.2020 № 147-п, от 10.06.2020 № 241-п, от 08.10.2020 № 454-п, от 29.12.2020 № 793-п, от 27.12.2019 № 805-п, от 05.03.2021 № 89-п, от 29.03.2021 № 139-п, от 02.08.2021г. № 405-п, от 14.12.2021 № 734-п, от 29.12.2020 № 793-п, от 20.01.2022 № 27-п, от 19.04.2022 № 326-п, от 14.06.2022 № 432-п, от 30.01.2023 № 38-п, от 03.04.2023 № 258-п, от 28.06.2023 № 55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3» 12.2023  № 1035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004"/>
        <w:gridCol w:w="839"/>
        <w:gridCol w:w="568"/>
        <w:gridCol w:w="708"/>
        <w:gridCol w:w="709"/>
        <w:gridCol w:w="142"/>
        <w:gridCol w:w="425"/>
        <w:gridCol w:w="567"/>
        <w:gridCol w:w="567"/>
        <w:gridCol w:w="567"/>
        <w:gridCol w:w="709"/>
        <w:gridCol w:w="709"/>
        <w:gridCol w:w="1134"/>
        <w:gridCol w:w="850"/>
        <w:gridCol w:w="284"/>
        <w:gridCol w:w="1276"/>
        <w:gridCol w:w="1275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 годы 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11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 714,88654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5092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7,54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73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8,352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1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5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53,7419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 xml:space="preserve">9 014,88654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5092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7,54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73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58,352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5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53,7419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09-13T12:12:00Z</cp:lastPrinted>
  <dcterms:modified xsi:type="dcterms:W3CDTF">2023-12-17T08:5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