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13.12.2023    </w:t>
              <w:tab/>
              <w:t xml:space="preserve">                                                                                                    1036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9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 на 2019-2024 годы и на период до 2030 года» (в редакции от 29.12.2018 № 928-п, от 29.03.2019 № 235, от 16.05.2019 № 319-п, от 06.12.2019 № 733-п, от 27.12.2019 № 795-п, от 07.04.2020 № 140-п, от 10.06.2020 № 239-п, от 09.09.2020 № 405-п, от 08.10.2020 № 452-п, от 27.12.2019 № 795-п, от 29.12.2021 № 791-п, от 05.03.2021 № 90-п, от 29.03.2021 № 137-п, от 18.06.2021 № 320-п, от 02.08.2021 № 407-п, от 05.10.2021 № 515-п, от 26.10.2021 № 545-п, от 14.12.2021 № 732-п, от 20.01.2022 № 25-п, от 19.04.2022 № 324-п, от 14.06.2022 № 429-п, от 06.09.2022 № 553-п, 02.12.2022 № 769-п, от 30.01.2023 № 36-п, от 03.04.2023 № 256-п, от 28.06.2023 № 550-п, от 21.09.2023 № 739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№</w:t>
      </w:r>
      <w:r>
        <w:rPr>
          <w:sz w:val="26"/>
          <w:szCs w:val="26"/>
        </w:rPr>
        <w:t>1036-п от 13.12.2023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812"/>
        <w:gridCol w:w="789"/>
        <w:gridCol w:w="324"/>
        <w:gridCol w:w="485"/>
        <w:gridCol w:w="390"/>
        <w:gridCol w:w="799"/>
        <w:gridCol w:w="512"/>
        <w:gridCol w:w="283"/>
        <w:gridCol w:w="670"/>
        <w:gridCol w:w="534"/>
        <w:gridCol w:w="399"/>
        <w:gridCol w:w="665"/>
        <w:gridCol w:w="402"/>
        <w:gridCol w:w="531"/>
        <w:gridCol w:w="910"/>
        <w:gridCol w:w="22"/>
        <w:gridCol w:w="932"/>
        <w:gridCol w:w="747"/>
        <w:gridCol w:w="1169"/>
        <w:gridCol w:w="38"/>
        <w:gridCol w:w="1061"/>
        <w:gridCol w:w="851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 на 2019-2024 годы и на период до 2030 года»</w:t>
            </w:r>
          </w:p>
        </w:tc>
        <w:tc>
          <w:tcPr>
            <w:tcW w:w="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341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величение протяженности автомобильных дорог, приведенных в нормативное состояние, км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3,2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4,91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21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81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1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7,6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6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3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,6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,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0,8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2 87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4 701,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2 089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9 773,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,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,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273 403,68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337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45 087,849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450,5775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060,7019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 506,7736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 388,268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1 904,3214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 158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8 605,2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 395,0702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43,7352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 966,4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3,635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801,3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07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 796,9349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9,39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518,5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 139,04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6 878,5281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 406,8423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921,3070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 988,2736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 265,5129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6 320,6864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357,2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8 605,20000</w:t>
            </w:r>
          </w:p>
        </w:tc>
      </w:tr>
      <w:tr>
        <w:trPr>
          <w:trHeight w:val="663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 017,3158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 017,3158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3-11-29T12:47:00Z</cp:lastPrinted>
  <dcterms:modified xsi:type="dcterms:W3CDTF">2023-12-17T08:56:00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