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3.12.2023</w:t>
              <w:tab/>
              <w:t xml:space="preserve">                                                                                                          103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0-п «Об утверждении муниципальной программы «Комфортное проживание в городском поселении Пойковский на 2019-2024 годы и на период до 2030 года» (в редакции от 29.12.2018 № 929-п, от 29.03.2019 № 234-п, от 16.05.2019 № 326-п, от 10.06.2019 № 364-п, от 03.07.2019 № 403-п, от 11.09.2019 № 551-п, от 06.12.2019 № 743-п, от 27.12.2019 № 807-п, от 07.04.2020г № 149-п, от 10.06.2020 № 240-п, от 09.09.2020 № 406-п, от 08.10.2020 № 453-п, от 09.11.2020 № 659-п, от 20.11.2020 № 686-п, от 29.12.2020 № 792-п, от 05.03.2021 № 91-п, от 29.03.2021 № 138-п, от 11.05.2021 № 235-п, от 18.06.2021 № 321-п, от 02.08.2021 № 406-п, от 05.10.2021 № 514-п, от 26.10.2021 № 544-п, от 14.12.2021 № 733-п, от 20.01.2022 № 26-п, от 19.04.2022 № 325-п, от 14.06.2022 № 431-п, от 06.09.2022 № 554-п, от 02.12.2022 № 770-п, от 30.01.2023 № 37-п, от 03.04.2023 № 257-п, от 28.06.2023 № 553-п, от 21.09.2023 № 743-п) 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поселения Вдовкина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13» 12.2023 № 1037-п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7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08"/>
        <w:gridCol w:w="668"/>
        <w:gridCol w:w="851"/>
        <w:gridCol w:w="567"/>
        <w:gridCol w:w="567"/>
        <w:gridCol w:w="850"/>
        <w:gridCol w:w="851"/>
        <w:gridCol w:w="708"/>
        <w:gridCol w:w="77"/>
        <w:gridCol w:w="774"/>
        <w:gridCol w:w="709"/>
        <w:gridCol w:w="142"/>
        <w:gridCol w:w="708"/>
        <w:gridCol w:w="709"/>
        <w:gridCol w:w="709"/>
        <w:gridCol w:w="850"/>
        <w:gridCol w:w="1276"/>
        <w:gridCol w:w="142"/>
        <w:gridCol w:w="1287"/>
        <w:gridCol w:w="1217"/>
        <w:gridCol w:w="16"/>
      </w:tblGrid>
      <w:tr>
        <w:trPr>
          <w:trHeight w:val="7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 на 2019-2024 годы и на период до 2030 года»</w:t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0 м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-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количества фактически высаженных саженцев   растений на территории поселения до 12 000 шт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Сохранение 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 приведенных в нормативное состояние ,3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1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3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 452,6954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7 398, 301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 332,4798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845,213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668,237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 668,312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183,750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26,4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 130,00000</w:t>
            </w:r>
          </w:p>
        </w:tc>
      </w:tr>
      <w:tr>
        <w:trPr>
          <w:trHeight w:val="6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297, 142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968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180,46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795,688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,09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,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,6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4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7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295,868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309,40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66,6929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219,77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 389,7143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7 120, 896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385,3268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049,525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446,14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913,671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144,150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20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 130,00000</w:t>
            </w:r>
          </w:p>
        </w:tc>
      </w:tr>
      <w:tr>
        <w:trPr>
          <w:trHeight w:val="7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469, 97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469,9700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3-09-13T12:19:00Z</cp:lastPrinted>
  <dcterms:modified xsi:type="dcterms:W3CDTF">2023-12-17T08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