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3.12.2023</w:t>
              <w:tab/>
              <w:t xml:space="preserve">                                                                                              № 1039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 (в редакции от 29.12.2018 № 932-п, от 29.03.2019 № 228-п, от 16.05.2019 № 320-п, от 03.07.2019 № 407-п, от 11.09.2019 № 542-п, от 06.12.2019 № 735-п, от 27.12.2019 № 797-п, от 10.06.2020 № 242-п, от 20.11.2020 № 688-п, от 29.12.2020 № 795-п, от 05.03.2021 № 87-п, от 29.03.2021 № 141-п, от 05.10.2021 № 510-п, от 14.12.2021 № 736-п, от 20.01.2022 № 30-п, от 01.02.2022 № 47-п, от 19.04.2022 № 328-п, от 06.09.2022 № 556-п,от 02.12.2022 № 772-п, от 30.01.2023 № 40-п, от 03.04.2023 № 260-п, от 28.06.2023 № 558-п, от 21.09.2023 № 745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</w:t>
      </w:r>
      <w:r>
        <w:rPr>
          <w:bCs/>
          <w:iCs/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от «13» 12.2023 №  1039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"/>
        <w:gridCol w:w="992"/>
        <w:gridCol w:w="709"/>
        <w:gridCol w:w="851"/>
        <w:gridCol w:w="425"/>
        <w:gridCol w:w="708"/>
        <w:gridCol w:w="709"/>
        <w:gridCol w:w="709"/>
        <w:gridCol w:w="354"/>
        <w:gridCol w:w="355"/>
        <w:gridCol w:w="709"/>
        <w:gridCol w:w="708"/>
        <w:gridCol w:w="851"/>
        <w:gridCol w:w="709"/>
        <w:gridCol w:w="709"/>
        <w:gridCol w:w="1134"/>
        <w:gridCol w:w="1275"/>
        <w:gridCol w:w="113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правонарушений в городском поселении Пойковский на </w:t>
            </w:r>
            <w:r>
              <w:rPr>
                <w:bCs/>
                <w:sz w:val="22"/>
                <w:szCs w:val="22"/>
              </w:rPr>
              <w:t>2019-2024 годы и на период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становление Правительства ХМАО-Югры от 05.10.2018№ 348-п О государственной программе ХМАО-Югры «Профилактика правонарушений и обеспечение отдельных прав граждан»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7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032,412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61,777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27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4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2 411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016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2,361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9,5412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35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63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4555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344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782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311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67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8149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7734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559,9568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10,7426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7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5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0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7,494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443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443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35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638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12-11T10:08:00Z</cp:lastPrinted>
  <dcterms:modified xsi:type="dcterms:W3CDTF">2023-12-17T09:12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