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3.12.2023</w:t>
              <w:tab/>
              <w:t xml:space="preserve">                                                                                                    № 104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Пойковский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4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 на </w:t>
      </w:r>
      <w:r>
        <w:rPr>
          <w:bCs/>
          <w:sz w:val="26"/>
          <w:szCs w:val="26"/>
        </w:rPr>
        <w:t>2021-2024 годы и на период до 2030 года</w:t>
      </w:r>
      <w:r>
        <w:rPr>
          <w:sz w:val="26"/>
          <w:szCs w:val="26"/>
        </w:rPr>
        <w:t>» (в редакции от 05.03.2021 №93-п, от 02.08.2021 № 403-п, от 05.10.2021 № 512-п, от 20.01.2022 № 32-п, от 19.04.2022 № 333-п, от 14.06.2022 № 437-п, от 02.12.2022 № 776-п, от 30.01.2023 № 44-п, от 03.04.2023 № 261-п, от 28.06.2023 № 557-п, от 21.09.2023 № 747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67" w:type="dxa"/>
        <w:jc w:val="left"/>
        <w:tblInd w:w="10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43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3» 12.2023 № 1040-п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431"/>
        <w:gridCol w:w="278"/>
        <w:gridCol w:w="709"/>
        <w:gridCol w:w="708"/>
        <w:gridCol w:w="709"/>
        <w:gridCol w:w="354"/>
        <w:gridCol w:w="922"/>
        <w:gridCol w:w="141"/>
        <w:gridCol w:w="567"/>
        <w:gridCol w:w="19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илактика терроризма и экстремизма, гармонизация межэтнических и межкультурных отношений в городском поселении Пойковский на </w:t>
            </w:r>
            <w:r>
              <w:rPr>
                <w:bCs/>
                <w:sz w:val="22"/>
                <w:szCs w:val="22"/>
              </w:rPr>
              <w:t>2021-2024 годы и на период до 2030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1-2024 годы </w:t>
              <w:br/>
              <w:t>и на период 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БУ ЦКиД «РОДНИК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 35-ФЗ «О противодействии терроризму»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0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 624,5514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12,6690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 113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15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7 898,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450,300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450,3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 899,7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 624,5514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12,6690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 113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15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898,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450,300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450,3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 899,7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12-11T10:02:00Z</cp:lastPrinted>
  <dcterms:modified xsi:type="dcterms:W3CDTF">2023-12-17T09:1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