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3.12.2023</w:t>
              <w:tab/>
              <w:t xml:space="preserve">                                                                                             №  1041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</w:t>
      </w:r>
      <w:r>
        <w:rPr>
          <w:sz w:val="26"/>
          <w:szCs w:val="26"/>
        </w:rPr>
        <w:t>445-п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7.10.2022 № 671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изменения в приложение к постановлению Администрации городского поселения Пойковский от 31.10.2016 года № 445-п «Об утверждении муниципальной программы 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 (в редакции от 29.12.2018 № 924-п, от 29.03.2019 № 232-п, от 11.09.2019 № 548-п, от 09.10.2019 № 619-п, от 27.12.2019 № 803-п, от 10.06.2020 № 236-п, от 09.09.2020 № 401-п, от 08.10.2020 № 451-п, от 29.12.2020 № 786-п, от 05.03.2021 № 85-п, от 29.03.2021 № 133-п, от 18.06.2021 № 317-п, от 02.08.2021 № 402-п, от 05.10.2021 № 507-п, от 14.12.2021 № 730-п, от 29.12.2021 № 781-п, от 22.02.2022 № 86-п, от 19.04.2022 № 320-п, от 14.06.2022 № 428-п, от 06.09.2022 № 551-п, от 02.12.2022 № 767-п, от 30.01.2023 № 33-п, от 03.04.2023 № 254-п, от 21.09.2023 № 740-п)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62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постановления возложить на заместителя главы городского поселения </w:t>
      </w:r>
      <w:r>
        <w:rPr>
          <w:color w:val="000000"/>
          <w:sz w:val="26"/>
          <w:szCs w:val="26"/>
        </w:rPr>
        <w:t>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роекту постановления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13» 12.2024  № 1041-п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567"/>
        <w:gridCol w:w="862"/>
        <w:gridCol w:w="981"/>
        <w:gridCol w:w="567"/>
        <w:gridCol w:w="709"/>
        <w:gridCol w:w="708"/>
        <w:gridCol w:w="425"/>
        <w:gridCol w:w="284"/>
        <w:gridCol w:w="709"/>
        <w:gridCol w:w="283"/>
        <w:gridCol w:w="426"/>
        <w:gridCol w:w="850"/>
        <w:gridCol w:w="708"/>
        <w:gridCol w:w="709"/>
        <w:gridCol w:w="850"/>
        <w:gridCol w:w="710"/>
        <w:gridCol w:w="979"/>
        <w:gridCol w:w="13"/>
        <w:gridCol w:w="979"/>
        <w:gridCol w:w="157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в городском поселении Пойковский на 2019 – 2024 годы и на период до 2030 года»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пожарной и антитеррористической безопасности, защита населения и территории городского поселения Пойковский от угроз природного и техногенного характер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здание условий для укрепления пожарной и антитеррористической безопасности на территории городского поселения Пойковский, защиты жизни, здоровья и имущества граждан и юридических лиц от пожаров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Разработка и реализация комплекса мер защиты населения от чрезвычайных ситуаций природного и техногенного характер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8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-20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бесперебойного функционирования систем наружного водоснабжения, %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Обеспечение информированности населения по действиям в чрезвычайных ситуациях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Материально-техническое обеспечение сил и средств гражданской обороны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Доля оборудованных мест проживания льготной категории граждан автономными дымовыми пожарными извещателями, %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1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2026-203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 552,3776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3,8757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953,003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89,50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15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526,7532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,3366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83,066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1,35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025,6244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1,5390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9,9368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8,1507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6,94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0495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15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0"/>
                <w:szCs w:val="20"/>
              </w:rPr>
            </w:pPr>
            <w:r>
              <w:rPr>
                <w:rFonts w:eastAsia="Courier New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9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9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9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3-12-11T10:18:00Z</cp:lastPrinted>
  <dcterms:modified xsi:type="dcterms:W3CDTF">2023-12-17T09:1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