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3.12.2023                 </w:t>
              <w:tab/>
              <w:t xml:space="preserve">                                                                                           104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 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23-п, от 29.03.2019 № 229-п, от 03.07.2019 № 401-п, от 11.09.2019 № 549-п, от 09.10.2019 № 618-п, от 06.12.2019 № 740-п, от 27.12.2019 № 804-п, от 07.04.2020 № 146-п, от 10.06.2020 № 244-п, от 09.09.2020 № 403-п, от 13.10.2020 № 462-п, от 09.11.2020 № 658-п, от 29.12.2020 № 785-п, от 05.10.2021 № 506-п, от 14.12.2021 № 729-п, от 22.02.2022 № 85-п, от 19.04.2022 № 319-п, от 06.09.2022 № 550-п, от 02.12.2022 № 766-п, от 31.01.2023 № 32-п) изложив приложение к постановлению в новой редакции согласно приложению к 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3» 12.2023  № 1042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567"/>
        <w:gridCol w:w="296"/>
        <w:gridCol w:w="413"/>
        <w:gridCol w:w="709"/>
        <w:gridCol w:w="567"/>
        <w:gridCol w:w="850"/>
        <w:gridCol w:w="567"/>
        <w:gridCol w:w="851"/>
        <w:gridCol w:w="709"/>
        <w:gridCol w:w="1275"/>
        <w:gridCol w:w="993"/>
        <w:gridCol w:w="992"/>
        <w:gridCol w:w="850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Управление муниципальными финансами в городском поселении Пойковский </w:t>
            </w:r>
            <w:r>
              <w:rPr>
                <w:rFonts w:eastAsia="Calibri"/>
                <w:sz w:val="22"/>
                <w:szCs w:val="22"/>
              </w:rPr>
              <w:t>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«Отсутствие просроченной кредитор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 351,6694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361,72315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957,803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002,837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9 283,628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 981,60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248,09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85,996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 429,9807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9,387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9,38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 352,3017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361,72315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957,803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2,837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714,24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 981,60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248,09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85,996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 429,9807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 429,980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2T12:18:00Z</cp:lastPrinted>
  <dcterms:modified xsi:type="dcterms:W3CDTF">2023-12-17T09:2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