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13.12.2023          </w:t>
              <w:tab/>
              <w:t xml:space="preserve">                                                                                          104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, от 20.01.2022 № 29-п, от 19.04.2022 № 327-п, , от 14.06.2022 № 433-п, от 06.09.2022 № 555-п, от 02.12.2022 № 771-п, от 30.01.2023 № 39-п, от 03.04.2023 № 259-п, от 28.06.2023 № 551-п, от 21.09.2023 № 744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13.12.2023  № 1044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6"/>
        <w:gridCol w:w="862"/>
        <w:gridCol w:w="839"/>
        <w:gridCol w:w="862"/>
        <w:gridCol w:w="414"/>
        <w:gridCol w:w="709"/>
        <w:gridCol w:w="428"/>
        <w:gridCol w:w="425"/>
        <w:gridCol w:w="425"/>
        <w:gridCol w:w="425"/>
        <w:gridCol w:w="426"/>
        <w:gridCol w:w="850"/>
        <w:gridCol w:w="1276"/>
        <w:gridCol w:w="1276"/>
        <w:gridCol w:w="1275"/>
        <w:gridCol w:w="1276"/>
        <w:gridCol w:w="155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 на 2019-2024 годы и на период до 2030 года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8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1 016,9482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726,516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677,546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955,4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554,5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398,89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201,0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183,9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20,23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,29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,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5,26755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381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80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58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242,15995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5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28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01,17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 640,19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3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30 559,2907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067,344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18,746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30,59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539,47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908,69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 825,7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549,6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2T12:04:00Z</cp:lastPrinted>
  <dcterms:modified xsi:type="dcterms:W3CDTF">2023-12-17T09:2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