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3.12.2023</w:t>
              <w:tab/>
              <w:t xml:space="preserve">                                                                                                         1045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8 № 753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 на 2019-2024 годы и на период до 2030 года» (в редакции от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9.03.2019 № 231-п, от 16.05.2019 № 327-п, от 03.07.2019 № 404-п, от 11.09.2019 № 552-п, от 09.10.2019 №623-п, от 06.12.2019 № 744-п, от 27.12.2019 № 808-п, от 07.04.2020 № 150-п, от 09.09.2020 №</w:t>
      </w:r>
      <w:r>
        <w:rPr>
          <w:sz w:val="26"/>
          <w:szCs w:val="26"/>
        </w:rPr>
        <w:t xml:space="preserve"> 409-п, от 08.10.2020 № 457-п, от 29.12.2020 № 798-п, от 05.03.2021 № 92-п, от 08.11.2021 № 570-п, от 20.01.2022 № 33-п, от 19.04.2022 № 331-п, от 14.06.2022 № 436-п, от 02.12.2022 № 774-п, от 30.01.2023 № 42-п, от 28.06.2023 № 552-п, от 21.09.2023 № 749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1" w:name="_Hlk100140397"/>
      <w:r>
        <w:rPr>
          <w:sz w:val="26"/>
          <w:szCs w:val="26"/>
        </w:rPr>
        <w:t xml:space="preserve">от «13» 12.2023 № </w:t>
      </w:r>
      <w:bookmarkEnd w:id="1"/>
      <w:r>
        <w:rPr>
          <w:sz w:val="26"/>
          <w:szCs w:val="26"/>
        </w:rPr>
        <w:t>1045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7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709"/>
        <w:gridCol w:w="709"/>
        <w:gridCol w:w="709"/>
        <w:gridCol w:w="567"/>
        <w:gridCol w:w="1134"/>
        <w:gridCol w:w="992"/>
        <w:gridCol w:w="1134"/>
        <w:gridCol w:w="992"/>
        <w:gridCol w:w="9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 на 2019-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актическое количество граждан, взявшим на себя обязанность осуществить погребение умершего, которым предоставлены услуги по погребению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включая индивидуальных предпринимателей, получивших финансовую поддержку, единиц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 866,0627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50,12863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34,410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11,764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38,68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216,07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74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145,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125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 936,0627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50,12863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34,410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11,764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38,68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74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145,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125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93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9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3-12-12T12:22:00Z</cp:lastPrinted>
  <dcterms:modified xsi:type="dcterms:W3CDTF">2023-12-17T09:31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