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№ 137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5-п </w:t>
      </w:r>
      <w:r>
        <w:rPr>
          <w:sz w:val="26"/>
          <w:szCs w:val="26"/>
        </w:rPr>
        <w:t>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 на 2021-2024 годы и на период до 2030 года» (в редакции №748-п от 21.09.2023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26» 02.2024 № 137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1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1-25T16:44:00Z</cp:lastPrinted>
  <dcterms:modified xsi:type="dcterms:W3CDTF">2024-02-26T07:2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