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   № 14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в редакции от 13.12.2023 № 1034-п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jc w:val="both"/>
        <w:rPr/>
      </w:pPr>
      <w:r>
        <w:rPr>
          <w:sz w:val="26"/>
          <w:szCs w:val="26"/>
        </w:rPr>
        <w:t>В заголовке постановления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В пункте 1 постановляющей части слова «на 2021-2025 годы»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suppressAutoHyphens w:val="true"/>
        <w:ind w:left="0" w:firstLine="695"/>
        <w:jc w:val="both"/>
        <w:rPr/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26.02.2024 № 140-п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1 902,5464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7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26,1935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8 976,352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806,94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14T16:09:00Z</cp:lastPrinted>
  <dcterms:modified xsi:type="dcterms:W3CDTF">2024-02-26T06:53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