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26.02.2024</w:t>
              <w:tab/>
              <w:t xml:space="preserve">                                                                                                      № 144-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center"/>
        <w:rPr>
          <w:spacing w:val="-2"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</w:t>
      </w:r>
      <w:r>
        <w:rPr>
          <w:spacing w:val="-2"/>
          <w:sz w:val="26"/>
          <w:szCs w:val="26"/>
        </w:rPr>
        <w:t xml:space="preserve">31.10.2016 № 450-п </w:t>
      </w:r>
      <w:r>
        <w:rPr>
          <w:sz w:val="26"/>
          <w:szCs w:val="26"/>
        </w:rPr>
        <w:t>«Об утверждении муниципальной программы «Комфортное проживание в городском поселении Пойковский на 2019-2024 годы и на период до 2030 года»</w:t>
      </w:r>
    </w:p>
    <w:p>
      <w:pPr>
        <w:pStyle w:val="Normal"/>
        <w:suppressAutoHyphens w:val="true"/>
        <w:jc w:val="cente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и ведомственных целевых программ муниципального образования городское поселение Пойковский»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18.10.2023 № 840-п)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6 № 450-п «Об утверждении муниципальной программы «Комфортное проживание в городском поселении Пойковский на 2019-2024 годы и на период до 2030 года» (в редакции от 13.12.2023 № 1037-п) следующие изменения:</w:t>
      </w:r>
    </w:p>
    <w:p>
      <w:pPr>
        <w:pStyle w:val="Normal"/>
        <w:numPr>
          <w:ilvl w:val="1"/>
          <w:numId w:val="2"/>
        </w:numPr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В заголовке постановления слова «на 2019-2024 годы и на период до 2030 года» исключить.</w:t>
      </w:r>
    </w:p>
    <w:p>
      <w:pPr>
        <w:pStyle w:val="Normal"/>
        <w:numPr>
          <w:ilvl w:val="1"/>
          <w:numId w:val="2"/>
        </w:numPr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В пункте 1 постановляющей части слова «на 2019-2024 годы и на период до 2030 года» исключить.</w:t>
      </w:r>
    </w:p>
    <w:p>
      <w:pPr>
        <w:pStyle w:val="Normal"/>
        <w:numPr>
          <w:ilvl w:val="1"/>
          <w:numId w:val="2"/>
        </w:numPr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Приложение к постановлению изложить в редакции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 и распространяется на правоотношения, возникшие с 01.01.20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 xml:space="preserve">                                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bookmarkStart w:id="0" w:name="_Hlk100140397"/>
      <w:bookmarkEnd w:id="0"/>
      <w:r>
        <w:rPr>
          <w:bCs/>
          <w:iCs/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sz w:val="26"/>
          <w:szCs w:val="26"/>
        </w:rPr>
        <w:t>от «26» 02.2024 № 144-п</w:t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  <w:bookmarkStart w:id="1" w:name="_Hlk100140397"/>
      <w:bookmarkStart w:id="2" w:name="_Hlk100140397"/>
      <w:bookmarkEnd w:id="2"/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489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602"/>
        <w:gridCol w:w="1513"/>
        <w:gridCol w:w="1134"/>
        <w:gridCol w:w="1278"/>
        <w:gridCol w:w="7"/>
        <w:gridCol w:w="995"/>
        <w:gridCol w:w="281"/>
        <w:gridCol w:w="713"/>
        <w:gridCol w:w="984"/>
        <w:gridCol w:w="11"/>
        <w:gridCol w:w="981"/>
        <w:gridCol w:w="11"/>
        <w:gridCol w:w="1266"/>
        <w:gridCol w:w="10"/>
        <w:gridCol w:w="1557"/>
        <w:gridCol w:w="715"/>
        <w:gridCol w:w="1418"/>
        <w:gridCol w:w="6"/>
      </w:tblGrid>
      <w:tr>
        <w:trPr>
          <w:trHeight w:val="75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5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Комфортное проживание в городском поселении Пойковский»</w:t>
            </w:r>
          </w:p>
        </w:tc>
        <w:tc>
          <w:tcPr>
            <w:tcW w:w="6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>
          <w:trHeight w:val="696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76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городского поселения Вдовкин В.А.</w:t>
            </w:r>
          </w:p>
        </w:tc>
      </w:tr>
      <w:tr>
        <w:trPr>
          <w:trHeight w:val="101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75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1266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1. </w:t>
            </w:r>
            <w:r>
              <w:rPr>
                <w:sz w:val="22"/>
                <w:szCs w:val="22"/>
              </w:rPr>
              <w:t>Совершенствование системы комплексного благоустройства, городского поселения, направленной на улучшение качества жизни населения, комфортного проживания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/>
            </w:pPr>
            <w:r>
              <w:rPr>
                <w:sz w:val="22"/>
                <w:szCs w:val="22"/>
              </w:rPr>
              <w:t>2. Обеспечение экологической безопасности в городском поселении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здание гармоничной архитектурно-ландшафтной среды, благоустройство территории поселения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оздание комфортных условий в зонах отдыха и в местах проведения массовых и общественно значимых мероприятиях</w:t>
            </w:r>
          </w:p>
        </w:tc>
      </w:tr>
      <w:tr>
        <w:trPr>
          <w:trHeight w:val="527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Создание системы комплексного благоустройства поселения, направленной на улучшение качества жизни населения гп.Пойковский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храна и улучшение санитарно-гигиенических условий проживания населения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кологической безопасности и восстановление нарушенной естественной экологической среды в поселении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Формирование комфортной городской среды</w:t>
            </w:r>
          </w:p>
        </w:tc>
      </w:tr>
      <w:tr>
        <w:trPr>
          <w:trHeight w:val="256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7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980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229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емонт внутриквартальных проездов. Устройство асфальтобетонного покрытия проездов. (в т.ч.ремонт)                      6 0000 м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65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5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8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100-600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000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2276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Сохранение  количества фактически высаженных саженцев   растений на территории поселения до 12 000 шт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0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000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325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Сохранение  благоустроенных муниципальных территорий общего пользования, приходящихся на 1 жителя муниципального образования городское поселение Пойковский, 15,52 м²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,52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5,52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227" w:leader="none"/>
              </w:tabs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ля ликвидации несанкционированных свалок от числа выявленных несанкционированных свалок, 70%.»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Указ  Президента Российской Федерации от 07.05.2018     № 204 «О национальных целях и стратегических задачах развития Российской Федерации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8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2-7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7724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227" w:leader="none"/>
              </w:tabs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>«Доля населения, вовлеченного в эколого- просветительские и эколого-образовательные мероприятия, от общего количества населения поселения, 70%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Указ  Президента Российской Федерации от 07.05.2018     № 204 «О национальных целях и стратегических задачах развития Российской Федерации»; региональный проект «Сохранение уникальных водных объектов» национального проекта «Экология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8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6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2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2-7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268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227" w:leader="none"/>
              </w:tabs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оличества детских игровых, спортивных площадок приведенных в нормативное состояние ,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2126"/>
        <w:gridCol w:w="1701"/>
        <w:gridCol w:w="1843"/>
        <w:gridCol w:w="1701"/>
        <w:gridCol w:w="1985"/>
        <w:gridCol w:w="2268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1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по годам (тыс.руб.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7-203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27 928,489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2 380,61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 217,87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9 748,370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4 874,237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0 707,39235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4,9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0 219,77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 219,77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 00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4 430,3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 095,94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 004,37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 748,370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4 874,237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0 707,39235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 213,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 213,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Лякина Елена Васильевна</cp:lastModifiedBy>
  <cp:lastPrinted>2024-02-14T15:23:00Z</cp:lastPrinted>
  <dcterms:modified xsi:type="dcterms:W3CDTF">2024-02-26T07:13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