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6.02.2024</w:t>
              <w:tab/>
              <w:t xml:space="preserve">                                                                                                       № 147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</w:t>
      </w:r>
      <w:r>
        <w:rPr>
          <w:sz w:val="26"/>
          <w:szCs w:val="26"/>
        </w:rPr>
        <w:t>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 на 2019 – 2024 годы                и на период до 2030 год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года № 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 на 2019 – 2024 годы и на период до 2030 года» (в редакции от 13.12.2023 № 1041-п) следующие изменения: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к проекту постановления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26» 02.2024 № 147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427"/>
        <w:gridCol w:w="435"/>
        <w:gridCol w:w="983"/>
        <w:gridCol w:w="990"/>
        <w:gridCol w:w="1135"/>
        <w:gridCol w:w="850"/>
        <w:gridCol w:w="283"/>
        <w:gridCol w:w="567"/>
        <w:gridCol w:w="992"/>
        <w:gridCol w:w="142"/>
        <w:gridCol w:w="708"/>
        <w:gridCol w:w="426"/>
        <w:gridCol w:w="283"/>
        <w:gridCol w:w="993"/>
        <w:gridCol w:w="1702"/>
        <w:gridCol w:w="270"/>
        <w:gridCol w:w="1857"/>
      </w:tblGrid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»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пожарной и антитеррористическ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и антитеррористическ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бесперебойного функционирования систем наружного водоснабжения, %»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информированности населения по действиям в чрезвычайных ситуациях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Материально-техническое обеспечение сил и средств гражданской обороны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оборудованных мест проживания льготной категории граждан автономными дымовыми пожарными извещателями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0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5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679,049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69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679,049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69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2-20T12:03:00Z</cp:lastPrinted>
  <dcterms:modified xsi:type="dcterms:W3CDTF">2024-02-26T07:01:00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