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590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04.2024</w:t>
        <w:tab/>
        <w:tab/>
        <w:tab/>
        <w:tab/>
        <w:t xml:space="preserve">                                                                      № 287-п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sz w:val="26"/>
          <w:szCs w:val="26"/>
        </w:rPr>
        <w:t>городского поселения Пойковский за 1 квартал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ункта 5 статьи 264.2 Бюджетного кодекса Российской </w:t>
        <w:br/>
        <w:t>Федерации, статьи 10 Положения о бюджетном процессе в муниципальном образовании городское поселение Пойковский, утвержденное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акции от 26.05.2023 № 358)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Утвердить отчет об исполнении бюджета городского поселения Пойковский за 1 квартал 2024 года по доходам в сумме 122 748 060,18 рублей, по расходам в сумме 97 332 823,34 рубля с превышением доходов над расходами в сумме 25 415 236,84 рублей согласно приложениям № 1 - 4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/>
      </w:pPr>
      <w:r>
        <w:rPr>
          <w:sz w:val="26"/>
          <w:szCs w:val="26"/>
        </w:rPr>
        <w:t>Сектору финансов (Н.В. Ибрагимова) направить отчет об исполнении бюджета городского поселения Пойковский за 1 квартал 2024 года в Совет депутатов городского поселения Пойковский и Контрольно-Счетную палату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подлежит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" w:leader="none"/>
        </w:tabs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городского поселения                                                        Т.А. Сафи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3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b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9:03:00Z</dcterms:created>
  <dc:creator>Администратор</dc:creator>
  <dc:description/>
  <cp:keywords/>
  <dc:language>en-US</dc:language>
  <cp:lastModifiedBy>Лякина Елена Васильевна</cp:lastModifiedBy>
  <cp:lastPrinted>2024-04-11T17:15:00Z</cp:lastPrinted>
  <dcterms:modified xsi:type="dcterms:W3CDTF">2024-04-11T12:39:00Z</dcterms:modified>
  <cp:revision>49</cp:revision>
  <dc:subject/>
  <dc:title/>
</cp:coreProperties>
</file>