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№ 29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26.02.2024 № 138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6» 04.2024 № 294-п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356,862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108, 651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536,566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8,355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20T11:50:00Z</cp:lastPrinted>
  <dcterms:modified xsi:type="dcterms:W3CDTF">2024-04-16T06:51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