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6.04.2024</w:t>
              <w:tab/>
              <w:t xml:space="preserve">                                                                                                      № 295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/>
      </w:pPr>
      <w:r>
        <w:rPr>
          <w:bCs/>
          <w:sz w:val="26"/>
          <w:szCs w:val="26"/>
        </w:rPr>
        <w:t xml:space="preserve">городского поселения Пойковский от 31.10.2016 № 454-п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программы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рофилактика правонару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                    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</w:t>
      </w:r>
      <w:r>
        <w:rPr>
          <w:bCs/>
          <w:sz w:val="26"/>
          <w:szCs w:val="26"/>
        </w:rPr>
        <w:t xml:space="preserve">от 31.10.2016 № 454-п </w:t>
      </w:r>
      <w:r>
        <w:rPr>
          <w:sz w:val="26"/>
          <w:szCs w:val="26"/>
        </w:rPr>
        <w:t>«Об утверждении муниципальной программы «Профилактика правонарушений в городском поселении Пойковский» (в редакции от 26.02.2024 № 141-п),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я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</w:t>
      </w:r>
      <w:r>
        <w:rPr>
          <w:bCs/>
          <w:iCs/>
          <w:sz w:val="26"/>
          <w:szCs w:val="26"/>
        </w:rPr>
        <w:t>городского поселения Пойковский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>от «16» 04 2024 № 295-п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567"/>
        <w:gridCol w:w="992"/>
        <w:gridCol w:w="995"/>
        <w:gridCol w:w="851"/>
        <w:gridCol w:w="1135"/>
        <w:gridCol w:w="401"/>
        <w:gridCol w:w="875"/>
        <w:gridCol w:w="566"/>
        <w:gridCol w:w="49"/>
        <w:gridCol w:w="46"/>
        <w:gridCol w:w="850"/>
        <w:gridCol w:w="709"/>
        <w:gridCol w:w="329"/>
        <w:gridCol w:w="428"/>
        <w:gridCol w:w="706"/>
        <w:gridCol w:w="96"/>
        <w:gridCol w:w="1749"/>
        <w:gridCol w:w="170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правонарушений в городском поселении Пойковский»</w:t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 Повышение культуры дорожного дви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граждан, состоящих в ДНД гп.Пойковский (чел.)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остановление Правительства ХМАО-Югры от 05.10.2018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348-п О государственной программе ХМАО-Югры «Профилактика правонарушений и обеспечение отдельных прав граждан»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ринявших участие в мероприятиях (уроки, лекции), конкурсах, проектах, проведенных на тему правовой грамотности (чел.)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(%)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(чел.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составленных протоколов за совершение административных правонарушен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(%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(число зарегистрированных преступлений на 100 тысяч человек населения), ед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5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3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на улицах и в общественных местах (число зарегистрированных преступлений на 100 тыс. человек населения), ед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3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4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56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807,8647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9,5412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58,14160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0,46906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0,469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729,24370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,0149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8149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1818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579,8498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6,7263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3,12342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,37815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,378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729,24370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2-20T11:58:00Z</cp:lastPrinted>
  <dcterms:modified xsi:type="dcterms:W3CDTF">2024-04-16T06:55:00Z</dcterms:modified>
  <cp:revision>1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