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6.04.2024</w:t>
              <w:tab/>
              <w:t xml:space="preserve">                                                                                                     № 296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53-п </w:t>
      </w:r>
      <w:r>
        <w:rPr>
          <w:sz w:val="26"/>
          <w:szCs w:val="26"/>
        </w:rPr>
        <w:t>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 (в редакции от 26.02.2024 № 142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официального опубликования (обнародования). 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8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16.04.2024 № 296-п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485"/>
        <w:gridCol w:w="911"/>
        <w:gridCol w:w="460"/>
        <w:gridCol w:w="1275"/>
        <w:gridCol w:w="851"/>
        <w:gridCol w:w="887"/>
        <w:gridCol w:w="956"/>
        <w:gridCol w:w="745"/>
        <w:gridCol w:w="565"/>
        <w:gridCol w:w="994"/>
        <w:gridCol w:w="1005"/>
        <w:gridCol w:w="1157"/>
        <w:gridCol w:w="2253"/>
      </w:tblGrid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»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>
          <w:trHeight w:val="1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>
          <w:trHeight w:val="573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1108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008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8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400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муниципальных служащих, прошедших повышение квалификации по программам дополнительного профессионального образования 90%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Ф от 16.08.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78 "О Национальном пла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ротиводействия коррупции на 2021 - 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06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должностей, по которым сформирован в установленном порядке резерве управленческих кадров муниципального образования 100%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78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8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 717,3915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 683,687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 143,889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 894,8697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 798,559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196,3860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3,0890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91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1,1670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,7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198,19908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40,199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558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 748,7304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193,488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 394,931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 030,1177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 933,807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196,38609</w:t>
            </w:r>
          </w:p>
        </w:tc>
      </w:tr>
      <w:tr>
        <w:trPr>
          <w:trHeight w:val="60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6,2060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6,20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4-02T16:58:00Z</cp:lastPrinted>
  <dcterms:modified xsi:type="dcterms:W3CDTF">2024-04-16T06:57:00Z</dcterms:modified>
  <cp:revision>1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