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6.04.2024</w:t>
              <w:tab/>
              <w:t xml:space="preserve">                                                                                                        № 297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7-п </w:t>
      </w:r>
      <w:r>
        <w:rPr>
          <w:sz w:val="26"/>
          <w:szCs w:val="26"/>
        </w:rPr>
        <w:t>«Об утверждении муниципальной программы «Управление имуществом в городском поселении Пойковский»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 xml:space="preserve">14.03.2022 № 181-п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» (в редакции, от 26.02.2024 № 146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Звереву Г.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97-п от 16.04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563"/>
        <w:gridCol w:w="782"/>
        <w:gridCol w:w="1325"/>
        <w:gridCol w:w="677"/>
        <w:gridCol w:w="166"/>
        <w:gridCol w:w="983"/>
        <w:gridCol w:w="1124"/>
        <w:gridCol w:w="142"/>
        <w:gridCol w:w="700"/>
        <w:gridCol w:w="780"/>
        <w:gridCol w:w="351"/>
        <w:gridCol w:w="27"/>
        <w:gridCol w:w="759"/>
        <w:gridCol w:w="331"/>
        <w:gridCol w:w="702"/>
        <w:gridCol w:w="780"/>
        <w:gridCol w:w="1468"/>
        <w:gridCol w:w="139"/>
        <w:gridCol w:w="1831"/>
      </w:tblGrid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правление имуществом в городском поселении Пойковский»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6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6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Зверева Г.Р.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6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6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ЖКХ и благоустройства гп.Пойковский»,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6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6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Формирование эффективной системы управления муниципальным имуществом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Создание достоверного учета и контроля за использованием муниципального имущества муниципального образования городское поселение Пойковск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>Создание комфортных и безопасных условий проживания жителей поселения.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6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строений, признанных самовольными постройк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хранности жилого фонда.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6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 «Управление муниципальным жилищным фондом городского поселения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 xml:space="preserve"> «Проведение муниципального контроля».</w:t>
            </w:r>
          </w:p>
        </w:tc>
      </w:tr>
      <w:tr>
        <w:trPr>
          <w:trHeight w:val="1147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2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68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приватизации муниципального имущества 100%»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сдачи в аренду муниципального имущества 100%»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контрольных мероприятий по проверке использования и сохранности муниципального имущества, ед.»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оступивших средств по оплате за найм, не менее 95% от начисленных платежей населению»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риведение уровня санитарно-технического состояния муниципальных жилых помещений в состояние соответствия требованиям норм и правил эксплуатации (%)»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,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%»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здание комфортных и безопасных условий проживания жителей поселения, кв.м»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37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9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760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693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</w:t>
            </w: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>
          <w:trHeight w:val="1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городское поселения Пойковский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пользовани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%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91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60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49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 486,22564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 879,03165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212,19399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20,00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60,000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89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9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618,37400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618,374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09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43,67594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043,67594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9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 824,17570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216,98171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212,19399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20,00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60,000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89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8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7:00Z</dcterms:created>
  <dc:creator>IShumeyko</dc:creator>
  <dc:description/>
  <cp:keywords/>
  <dc:language>en-US</dc:language>
  <cp:lastModifiedBy>Лякина Елена Васильевна</cp:lastModifiedBy>
  <cp:lastPrinted>2024-04-02T17:05:00Z</cp:lastPrinted>
  <dcterms:modified xsi:type="dcterms:W3CDTF">2024-04-16T06:59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