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6.04.2024</w:t>
              <w:tab/>
              <w:t xml:space="preserve">                                                                                                    № 299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spacing w:val="-2"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pacing w:val="-2"/>
          <w:sz w:val="26"/>
          <w:szCs w:val="26"/>
        </w:rPr>
        <w:t xml:space="preserve">31.10.2016 № 450-п </w:t>
      </w:r>
      <w:r>
        <w:rPr>
          <w:sz w:val="26"/>
          <w:szCs w:val="26"/>
        </w:rPr>
        <w:t xml:space="preserve">«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Комфортное проживание в городском поселении Пойковский»</w:t>
      </w:r>
    </w:p>
    <w:p>
      <w:pPr>
        <w:pStyle w:val="Normal"/>
        <w:suppressAutoHyphens w:val="true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14.03.2024 № 197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1.  Внести изменения в постановление Администрации городского поселения Пойковский от 31.10.2016 № 450-п «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Комфортное проживание в городском поселении Пойковский» (в редакции от 26.02.2024 № 144-п) изложив приложение к постановлению в новой редакции согласно приложению, к настоящему постановлению.</w:t>
      </w:r>
    </w:p>
    <w:p>
      <w:pPr>
        <w:pStyle w:val="FORMATTEXT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  Настоящее постановл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4.  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 xml:space="preserve">                                                 И.С. Бородин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0" w:name="_Hlk100140397"/>
      <w:bookmarkEnd w:id="0"/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«16» 04.2024 № 299-п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bookmarkStart w:id="1" w:name="_Hlk100140397"/>
      <w:bookmarkStart w:id="2" w:name="_Hlk100140397"/>
      <w:bookmarkEnd w:id="2"/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8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602"/>
        <w:gridCol w:w="1513"/>
        <w:gridCol w:w="1134"/>
        <w:gridCol w:w="1278"/>
        <w:gridCol w:w="7"/>
        <w:gridCol w:w="995"/>
        <w:gridCol w:w="281"/>
        <w:gridCol w:w="713"/>
        <w:gridCol w:w="984"/>
        <w:gridCol w:w="11"/>
        <w:gridCol w:w="981"/>
        <w:gridCol w:w="11"/>
        <w:gridCol w:w="1266"/>
        <w:gridCol w:w="10"/>
        <w:gridCol w:w="1557"/>
        <w:gridCol w:w="715"/>
        <w:gridCol w:w="1418"/>
        <w:gridCol w:w="6"/>
      </w:tblGrid>
      <w:tr>
        <w:trPr>
          <w:trHeight w:val="75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5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фортное проживание в городском поселении Пойковский»</w:t>
            </w:r>
          </w:p>
        </w:tc>
        <w:tc>
          <w:tcPr>
            <w:tcW w:w="6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69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6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поселения Вдовкин В.А.</w:t>
            </w:r>
          </w:p>
        </w:tc>
      </w:tr>
      <w:tr>
        <w:trPr>
          <w:trHeight w:val="101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5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Совершенствование системы комплексного благоустройства, городского поселения, направленной на улучшение качества жизни населения, комфортного прожива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/>
            </w:pPr>
            <w:r>
              <w:rPr>
                <w:sz w:val="22"/>
                <w:szCs w:val="22"/>
              </w:rPr>
              <w:t>2. Обеспечение экологической безопасности в городском поселении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здание гармоничной архитектурно-ландшафтной среды, благоустройство территории поселе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здание комфортных условий в зонах отдыха и в местах проведения массовых и общественно значимых мероприятиях</w:t>
            </w:r>
          </w:p>
        </w:tc>
      </w:tr>
      <w:tr>
        <w:trPr>
          <w:trHeight w:val="52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здание системы комплексного благоустройства поселения, направленной на улучшение качества жизни населения гп.Пойковский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храна и улучшение санитарно-гигиенических условий проживания населе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ологической безопасности и восстановление нарушенной естественной экологической среды в поселени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Формирование комфортной городской среды</w:t>
            </w:r>
          </w:p>
        </w:tc>
      </w:tr>
      <w:tr>
        <w:trPr>
          <w:trHeight w:val="25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98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9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емонт внутриквартальных проездов. Устройство асфальтобетонного покрытия проездов. (в т.ч.ремонт)                      6 0000 м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6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00-60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0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7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хранение  количества фактически высаженных саженцев   растений на территории поселения до 12 000 шт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325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хранение  благоустроенных муниципальных территорий общего пользования, приходящихся на 1 жителя муниципального образования городское поселение Пойковский, 15,52 м²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,5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ля ликвидации несанкционированных свалок от числа выявленных несанкционированных свалок, 70%.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 Президента Российской Федерации от 07.05.2018     № 204 «О национальных целях и стратегических задачах развития Российской Федерации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-7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772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«Доля населения, вовлеченного в эколого- просветительские и эколого-образовательные мероприятия, от общего количества населения поселения, 70%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 Президента Российской Федерации от 07.05.2018     № 204 «О национальных целях и стратегических задачах развития Российской Федерации»; региональный проект «Сохранение уникальных водных объектов» национального проекта «Экология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-7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68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детских игровых, спортивных площадок приведенных в нормативное состояние ,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126"/>
        <w:gridCol w:w="1701"/>
        <w:gridCol w:w="1843"/>
        <w:gridCol w:w="1701"/>
        <w:gridCol w:w="1985"/>
        <w:gridCol w:w="226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годам (тыс.руб.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-203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2 678,802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 380,61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 968,19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 748,37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 874,237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 707,3923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 219,77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 219,77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9 180,63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 095,94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 754,69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 748,37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 874,237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 707,3923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213,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213,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4-02-14T15:23:00Z</cp:lastPrinted>
  <dcterms:modified xsi:type="dcterms:W3CDTF">2024-04-16T07:06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