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6.04.2024</w:t>
              <w:tab/>
              <w:t xml:space="preserve">                                                                                                         № 301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Пойковский от 26.10.2020 № 623-п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«Доступная среда городского поселения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14.03.2024 № 197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8.10.2023               № 840-п «Об утверждении перечня муниципальных программ городского поселения Пойковский».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» (в редакции от 26.02.2024 № 139-п), изложив приложение к постановлению в новой редакции, согласно приложению,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bookmarkStart w:id="2" w:name="_Hlk100140397"/>
      <w:r>
        <w:rPr>
          <w:sz w:val="22"/>
          <w:szCs w:val="22"/>
        </w:rPr>
        <w:t xml:space="preserve">от «16» 04.2024 № </w:t>
      </w:r>
      <w:bookmarkEnd w:id="2"/>
      <w:r>
        <w:rPr>
          <w:sz w:val="22"/>
          <w:szCs w:val="22"/>
        </w:rPr>
        <w:t>301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7"/>
        <w:gridCol w:w="4253"/>
        <w:gridCol w:w="255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3" w:name="_Hlk53392571"/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bookmarkStart w:id="4" w:name="_Hlk53392571"/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  <w:bookmarkEnd w:id="4"/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701"/>
        <w:gridCol w:w="992"/>
        <w:gridCol w:w="709"/>
        <w:gridCol w:w="708"/>
        <w:gridCol w:w="851"/>
        <w:gridCol w:w="992"/>
        <w:gridCol w:w="992"/>
        <w:gridCol w:w="1134"/>
        <w:gridCol w:w="1418"/>
        <w:gridCol w:w="3686"/>
      </w:tblGrid>
      <w:tr>
        <w:trPr>
          <w:trHeight w:val="4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862"/>
        <w:gridCol w:w="839"/>
        <w:gridCol w:w="567"/>
        <w:gridCol w:w="414"/>
        <w:gridCol w:w="708"/>
        <w:gridCol w:w="709"/>
        <w:gridCol w:w="437"/>
        <w:gridCol w:w="425"/>
        <w:gridCol w:w="992"/>
        <w:gridCol w:w="143"/>
        <w:gridCol w:w="849"/>
        <w:gridCol w:w="1135"/>
        <w:gridCol w:w="1418"/>
        <w:gridCol w:w="991"/>
        <w:gridCol w:w="2695"/>
      </w:tblGrid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следованных жилых помещений инвалидов и общего имущества в многоквартирных домах, в которых проживают инвалиды, с целью их приспособления под ну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в соответствии с оптимальным перечнем) и обще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ногоквартирном доме, в котором расположены жилые помещения для инвалидов и других маломобильных групп населения.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22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22,147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35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6,45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0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49:00Z</dcterms:created>
  <dc:creator>IShumeyko</dc:creator>
  <dc:description/>
  <cp:keywords/>
  <dc:language>en-US</dc:language>
  <cp:lastModifiedBy>Лякина Елена Васильевна</cp:lastModifiedBy>
  <cp:lastPrinted>2024-02-20T12:08:00Z</cp:lastPrinted>
  <dcterms:modified xsi:type="dcterms:W3CDTF">2024-04-16T07:11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