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6.04.2024</w:t>
              <w:tab/>
              <w:t xml:space="preserve">                                                                                                    № 302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26.10.2020 № 625-п </w:t>
      </w:r>
      <w:r>
        <w:rPr>
          <w:sz w:val="26"/>
          <w:szCs w:val="26"/>
        </w:rPr>
        <w:t>«Об утверждении муниципальной программы городского поселения Пойковский «Управление земельными ресурсами в городском поселении Пойковский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риложение к постановлению Администрации городского поселения Пойковский от 26.10.2020 № 625-п «Об утверждении муниципальной программы городского поселения Пойковский «Управление земельными ресурсами в городском поселении Пойковский» (в редакции № 137-п от 26.02.2024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21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21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16» 04.2024 № 302-п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12"/>
        <w:gridCol w:w="1749"/>
        <w:gridCol w:w="947"/>
        <w:gridCol w:w="1025"/>
        <w:gridCol w:w="139"/>
        <w:gridCol w:w="1126"/>
        <w:gridCol w:w="987"/>
        <w:gridCol w:w="844"/>
        <w:gridCol w:w="985"/>
        <w:gridCol w:w="563"/>
        <w:gridCol w:w="704"/>
        <w:gridCol w:w="985"/>
        <w:gridCol w:w="141"/>
        <w:gridCol w:w="1689"/>
        <w:gridCol w:w="1410"/>
      </w:tblGrid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земельными ресурсами в городском поселении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6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89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Глава городского поселения 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лава городского поселения – Бородина И.С.</w:t>
            </w:r>
          </w:p>
        </w:tc>
      </w:tr>
      <w:tr>
        <w:trPr>
          <w:trHeight w:val="10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46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</w:tc>
      </w:tr>
      <w:tr>
        <w:trPr>
          <w:trHeight w:val="1015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выполнения функций, возложенных на органы местного самоуправления поселения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 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 Учет и контроль использования земель муниципального образования городское поселение Пойковск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 Исполнение в предусмотренном законом порядке полномочий по решению вопросов местного значения поселен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 Повышение доходов от управления и распоряжения земельными ресурсами.</w:t>
            </w:r>
          </w:p>
        </w:tc>
      </w:tr>
      <w:tr>
        <w:trPr>
          <w:trHeight w:val="25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5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52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бразование земельных участков под индивидуальное жилищное строительство для льготной категории граждан, единиц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25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разование земельных участков под жилищное строительство, многоквартирный дом единиц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3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522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57,7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18,5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23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57,7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18,5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8,5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23,00000</w:t>
            </w:r>
          </w:p>
        </w:tc>
      </w:tr>
      <w:tr>
        <w:trPr>
          <w:trHeight w:val="32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,00000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4-02T17:23:00Z</cp:lastPrinted>
  <dcterms:modified xsi:type="dcterms:W3CDTF">2024-04-16T07:13:00Z</dcterms:modified>
  <cp:revision>1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