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0.05.2024</w:t>
              <w:tab/>
              <w:t xml:space="preserve">                                                                                                        № 390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z w:val="26"/>
          <w:szCs w:val="26"/>
        </w:rPr>
        <w:t xml:space="preserve">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</w:t>
      </w:r>
      <w:r>
        <w:rPr>
          <w:bCs/>
          <w:sz w:val="26"/>
          <w:szCs w:val="26"/>
        </w:rPr>
        <w:t xml:space="preserve"> изменения</w:t>
      </w:r>
      <w:r>
        <w:rPr>
          <w:sz w:val="26"/>
          <w:szCs w:val="26"/>
        </w:rPr>
        <w:t xml:space="preserve"> в постановление Администрации городского поселения Пойковский от 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 (в редакции от 26.02.2024 № 140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 о. главы городского поселения</w:t>
        <w:tab/>
        <w:tab/>
        <w:tab/>
        <w:tab/>
        <w:t xml:space="preserve">    Т.А. Сафина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Пойковский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20.05.20204 №390-п</w:t>
      </w:r>
      <w:r>
        <w:rPr>
          <w:sz w:val="26"/>
          <w:szCs w:val="26"/>
          <w:u w:val="single"/>
        </w:rPr>
        <w:t xml:space="preserve">   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13"/>
        <w:gridCol w:w="2789"/>
        <w:gridCol w:w="1275"/>
        <w:gridCol w:w="851"/>
        <w:gridCol w:w="1276"/>
        <w:gridCol w:w="141"/>
        <w:gridCol w:w="1560"/>
        <w:gridCol w:w="850"/>
        <w:gridCol w:w="1134"/>
        <w:gridCol w:w="1134"/>
        <w:gridCol w:w="992"/>
        <w:gridCol w:w="1624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«Формирование современной городской среды в муниципальном образовании городское поселение Пойковский»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2023-2026 годы </w:t>
              <w:br/>
              <w:t>и на период до 2030 года</w:t>
              <w:b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Тип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ab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уратор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меститель главы городского поселения – Вдовкин В.А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циональная цель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 xml:space="preserve">1. </w:t>
            </w:r>
            <w:r>
              <w:rPr>
                <w:sz w:val="20"/>
                <w:szCs w:val="20"/>
              </w:rPr>
              <w:t>Повышение качества условий проживания населения за счет формирования благоприятной среды проживания граждан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беспечение формирования единого облика муниципального образования;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522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и площадь благоустроенных дворовых территорий муниципального образования городское поселение Пойковский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Указ Президента Российской Федерации от 21.07.2020 №474 «О национальных целях развития Российской Федерации на период до 2030 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17899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20889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2214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/2334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2363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53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537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ля благоустроенных дворовых территорий к общей площади дворовых территорий муниципального образования городское поселение Пойковский 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ВКЛЮЧЕННЫХ В ПРОГРАММ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331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населения, имеющего удобный пешеходный доступ к площадкам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Количество общественных территорий муниципального образования городское поселение Пойковский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и площадь благоустроенных общественных территорий муниципального образования городское поселение Пойковский (парки, скверы, набережные и т.д.) от общего количества таких территор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764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909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и площадь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777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3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лощадь благоустроенных общественных территорий, приходящихся на 1 жителя муниципального образования городское поселение Пойковск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- 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1% ОТ ОБЪЕМА БЮДЖЕТНЫХ АССИГНОВАНИЙ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городского поселения -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 1% ОТ ОБЩЕЙ ЧИСЛЕННОСТИ НАСЕЛЕНИЯ ПО 2 ЧАСА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реализованных проектов «Народный бюджет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реализованных инициативных проект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723"/>
        <w:gridCol w:w="1962"/>
        <w:gridCol w:w="1843"/>
        <w:gridCol w:w="2835"/>
        <w:gridCol w:w="2126"/>
        <w:gridCol w:w="1985"/>
        <w:gridCol w:w="1527"/>
      </w:tblGrid>
      <w:tr>
        <w:trPr>
          <w:trHeight w:val="335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2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 792,3555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945,606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596,7495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500,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50,000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 000,00000</w:t>
            </w:r>
          </w:p>
        </w:tc>
      </w:tr>
      <w:tr>
        <w:trPr>
          <w:trHeight w:val="557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333,1935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126,193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207,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йона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800,000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0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900,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поселен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 659,162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919,41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489,7495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50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5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 00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5-20T09:41:00Z</cp:lastPrinted>
  <dcterms:modified xsi:type="dcterms:W3CDTF">2024-05-20T05:20:00Z</dcterms:modified>
  <cp:revision>1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