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01.07.2024</w:t>
              <w:tab/>
              <w:t xml:space="preserve">                                                                                                   № 491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9-п </w:t>
      </w: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«О порядке разработки и реализации муниципальных программ муниципального образования городское поселение Пойковский» (в редакции от 14.03.2024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1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 Внести изменения в постановление Администрации городского поселения Пойковский от 31.10.2016 № 449-п 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» (в редакции от 12.04.2024 № 288-п) изложив приложение к постановлению в новой редакции, согласно приложению, к настоящему постановлению.</w:t>
      </w:r>
    </w:p>
    <w:p>
      <w:pPr>
        <w:pStyle w:val="FORMATTEXT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9"/>
          <w:tab w:val="left" w:pos="185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9"/>
          <w:tab w:val="left" w:pos="993" w:leader="none"/>
          <w:tab w:val="left" w:pos="185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Пойковский Вдовкина В.А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 </w:t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 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№ </w:t>
      </w:r>
      <w:r>
        <w:rPr>
          <w:sz w:val="26"/>
          <w:szCs w:val="26"/>
        </w:rPr>
        <w:t>491-п от 01.07.2024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528"/>
        <w:gridCol w:w="1701"/>
        <w:gridCol w:w="1099"/>
        <w:gridCol w:w="1311"/>
        <w:gridCol w:w="1134"/>
        <w:gridCol w:w="353"/>
        <w:gridCol w:w="781"/>
        <w:gridCol w:w="1134"/>
        <w:gridCol w:w="1134"/>
        <w:gridCol w:w="1276"/>
        <w:gridCol w:w="1559"/>
        <w:gridCol w:w="567"/>
        <w:gridCol w:w="1276"/>
      </w:tblGrid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транспортной системы в городском поселении Пойковский»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городского поселения Пойковский</w:t>
            </w:r>
          </w:p>
        </w:tc>
      </w:tr>
      <w:tr>
        <w:trPr>
          <w:trHeight w:val="7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рганизация выполнения работ по содержанию и ремонту автомобильных дорог местного значения, объектов регулирования дорожного движения, элементов обустройства автомобильных дорог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Обеспечение доступности и повышение качества транспортных услуг, оказываемых автомобильным транспортом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функционирования сети автомобильных дорог местного значения.</w:t>
            </w:r>
            <w:r>
              <w:rPr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69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251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протяженности автомобильных дорог, приведенных в нормативное состояние, к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/>
                <w:b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>Указ Президента РФ от 07.05.2018 N 204 (ред. от 21.07.2020) «О национальных целях и стратегических задачах развития Российской Федерации на период до 2024 года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51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3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5,25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5,25-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255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21 июля 2020 года № 47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,8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ъем пассажирских перевозок автомобильным   транспортом в муниципальном   сообщении, че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Решение Думы Нефтеюганского района </w:t>
            </w:r>
            <w:r>
              <w:rPr>
                <w:rFonts w:eastAsia="Courier New"/>
                <w:b/>
                <w:bCs/>
                <w:iCs/>
                <w:color w:val="000000"/>
                <w:sz w:val="20"/>
                <w:szCs w:val="20"/>
              </w:rPr>
              <w:t>от 29.11.2023 № 962 «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Об</w:t>
            </w:r>
            <w:r>
              <w:rPr>
                <w:b/>
                <w:color w:val="2C2D2E"/>
                <w:sz w:val="20"/>
                <w:szCs w:val="20"/>
                <w:shd w:fill="FFFFFF" w:val="clear"/>
              </w:rPr>
              <w:t xml:space="preserve"> утверждении Стратегии социально-экономического развития Нефтеюганского муниципального района Ханты-Мансийского автономного округа - Югры до 2036 года с целевыми ориентирами до 2050 года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72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7 7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16 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24 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33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48 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73 4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984"/>
        <w:gridCol w:w="2268"/>
        <w:gridCol w:w="2126"/>
        <w:gridCol w:w="2127"/>
        <w:gridCol w:w="1984"/>
        <w:gridCol w:w="1843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>
          <w:trHeight w:val="91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1 744 240,483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92 626,884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3 555,799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4 452,6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 520,57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3 084,621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1 505,9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 966,4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 738,2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 801,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4,625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,625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1 276 653,918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18 415,858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8 981,559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5 651,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 520,57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3 084,621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5 836,0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5 836,04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23:00Z</dcterms:created>
  <dc:creator>IShumeyko</dc:creator>
  <dc:description/>
  <cp:keywords/>
  <dc:language>en-US</dc:language>
  <cp:lastModifiedBy>Кристина К. Давыдова</cp:lastModifiedBy>
  <cp:lastPrinted>2024-06-26T09:57:00Z</cp:lastPrinted>
  <dcterms:modified xsi:type="dcterms:W3CDTF">2024-07-07T03:28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