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01.07.2024   </w:t>
              <w:tab/>
              <w:t xml:space="preserve">                                                                                                № 492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26.10.2020 № 624-п </w:t>
      </w:r>
      <w:r>
        <w:rPr>
          <w:sz w:val="26"/>
          <w:szCs w:val="26"/>
        </w:rPr>
        <w:t xml:space="preserve">об утверждении муниципальной программы «Профилактика терроризма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и экстремизма, гармонизация межэтнических и межкультурных отношений                        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                        № 179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26.10.2020 № 624-п об утверждении муниципальной программы «Профилактика терроризма и экстремизма, гармонизация межэтнических и межкультурных отношений в городском поселении Пойковский» (в редакции от 16.04.2024 № 294-п)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67" w:type="dxa"/>
        <w:jc w:val="left"/>
        <w:tblInd w:w="10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>
          <w:trHeight w:val="436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shd w:fill="FFFFFF" w:val="clear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01» 07. 2024 № 492-п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862"/>
        <w:gridCol w:w="839"/>
        <w:gridCol w:w="862"/>
        <w:gridCol w:w="414"/>
        <w:gridCol w:w="1571"/>
        <w:gridCol w:w="555"/>
        <w:gridCol w:w="709"/>
        <w:gridCol w:w="709"/>
        <w:gridCol w:w="431"/>
        <w:gridCol w:w="277"/>
        <w:gridCol w:w="1063"/>
        <w:gridCol w:w="78"/>
        <w:gridCol w:w="844"/>
        <w:gridCol w:w="142"/>
        <w:gridCol w:w="433"/>
        <w:gridCol w:w="915"/>
        <w:gridCol w:w="163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терроризма и экстремизма, гармонизация межэтнических и межкультурных отношений в городском поселении Пойковский»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рофилактика терроризма и экстремизма, укрепление единства многонационального народа, проживающего на территории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пресечение террористической и экстремистской деятельности, а также выявление и устранение причин и условий, способствующих возникновению и распространению терроризма и экстремизм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требований к антитеррористической защищенности объектов с массовым пребыванием гражда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ие информированности населения в области профилактики терроризма и экстремизма (%)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03.2006 года № 35-ФЗ «О противодействии терроризм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ность инженерно-техническими средствами безопасности объектов с массовым пребыванием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(ед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нац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вышение уровня толерантного отношения к представителям другой национальности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1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 134,3425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 886,1316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28,1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 314,0460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65,8352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28,1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820,296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820,296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Кристина К. Давыдова</cp:lastModifiedBy>
  <cp:lastPrinted>2024-06-26T10:01:00Z</cp:lastPrinted>
  <dcterms:modified xsi:type="dcterms:W3CDTF">2024-07-07T03:26:00Z</dcterms:modified>
  <cp:revision>1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