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1.07.2024</w:t>
              <w:tab/>
              <w:t xml:space="preserve">                                                                                                     № 495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16.04.2024 № 296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01.07.2024 №495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67"/>
        <w:gridCol w:w="1276"/>
        <w:gridCol w:w="1559"/>
        <w:gridCol w:w="709"/>
        <w:gridCol w:w="992"/>
        <w:gridCol w:w="709"/>
        <w:gridCol w:w="850"/>
        <w:gridCol w:w="277"/>
        <w:gridCol w:w="1282"/>
        <w:gridCol w:w="709"/>
        <w:gridCol w:w="1276"/>
        <w:gridCol w:w="2124"/>
      </w:tblGrid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7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 917,322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343,820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 894,869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798,559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3,089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91,16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98,199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58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9 648,661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294,862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 030,117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933,807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6,20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,20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4-06-26T10:02:00Z</cp:lastPrinted>
  <dcterms:modified xsi:type="dcterms:W3CDTF">2024-07-07T03:47:00Z</dcterms:modified>
  <cp:revision>2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