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01.07.2024</w:t>
              <w:tab/>
              <w:t xml:space="preserve">                                                                                                       № 496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7-п </w:t>
      </w:r>
      <w:r>
        <w:rPr>
          <w:sz w:val="26"/>
          <w:szCs w:val="26"/>
        </w:rPr>
        <w:t>об утверждении муниципальной программы «Управление имуществом в городском поселении Пойковский»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 xml:space="preserve">14.03.2022 № 181-п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14.03.2024 № 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47-п об утверждении муниципальной программы «Управление имуществом в городском поселении Пойковский» (в редакции от 16.04.2024 № 297-п) изложив приложение к постановлению в новой редакции, согласно приложению, к настоящему постановлению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Звереву Г.Р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96-п от 01.07.2024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552"/>
        <w:gridCol w:w="767"/>
        <w:gridCol w:w="1300"/>
        <w:gridCol w:w="664"/>
        <w:gridCol w:w="163"/>
        <w:gridCol w:w="964"/>
        <w:gridCol w:w="1103"/>
        <w:gridCol w:w="141"/>
        <w:gridCol w:w="686"/>
        <w:gridCol w:w="766"/>
        <w:gridCol w:w="343"/>
        <w:gridCol w:w="27"/>
        <w:gridCol w:w="744"/>
        <w:gridCol w:w="326"/>
        <w:gridCol w:w="687"/>
        <w:gridCol w:w="767"/>
        <w:gridCol w:w="1440"/>
        <w:gridCol w:w="138"/>
        <w:gridCol w:w="1798"/>
      </w:tblGrid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правление имуществом в городском поселении Пойковский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3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3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Зверева Г.Р.</w:t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3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3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ЖКХ и благоустройства гп.Пойковский»,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3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3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Формирование эффективной системы управления муниципальным имуществом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 xml:space="preserve">Создание достоверного учета и контроля за использованием муниципального имущества муниципального образования городское поселение Пойковски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>Создание комфортных и безопасных условий проживания жителей поселения.</w:t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3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квидация строений, признанных самовольными постройкам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охранности жилого фонда.</w:t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3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  <w:tab/>
              <w:t xml:space="preserve"> «Управление муниципальным жилищным фондом городского поселения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  <w:tab/>
              <w:t xml:space="preserve"> «Проведение муниципального контроля».</w:t>
            </w:r>
          </w:p>
        </w:tc>
      </w:tr>
      <w:tr>
        <w:trPr>
          <w:trHeight w:val="114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67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приватизации муниципального имущества 100%»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сдачи в аренду муниципального имущества 100%»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контрольных мероприятий по проверке использования и сохранности муниципального имущества, ед.»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8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поступивших средств по оплате за найм, не менее 95% от начисленных платежей населению»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Приведение уровня санитарно-технического состояния муниципальных жилых помещений в состояние соответствия требованиям норм и правил эксплуатации (%)»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МКУ «Служба ЖКХ и благоустройства гп.Пойковский»,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%»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здание комфортных и безопасных условий проживания жителей поселения, кв.м.»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37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9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3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7760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6931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/ </w:t>
            </w: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>
          <w:trHeight w:val="16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сданных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бъектов недвижимого имущества (за исключением земельных участков), включенных в перечень муниципального имущества муниципального образования городское поселения Пойковский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пользование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в общем количестве объектов недвижимого имущества (за исключением земельных участков), включенных в указанный перечень, %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9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0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604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494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 631,22564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 879,03165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357,19399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20,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960,000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5,00000</w:t>
            </w:r>
          </w:p>
        </w:tc>
      </w:tr>
      <w:tr>
        <w:trPr>
          <w:trHeight w:val="89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89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 618,37400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 618,374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07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43,67594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043,67594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88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 969,17570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 216,98171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357,19399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20,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960,000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5,00000</w:t>
            </w:r>
          </w:p>
        </w:tc>
      </w:tr>
      <w:tr>
        <w:trPr>
          <w:trHeight w:val="89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8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57:00Z</dcterms:created>
  <dc:creator>IShumeyko</dc:creator>
  <dc:description/>
  <cp:keywords/>
  <dc:language>en-US</dc:language>
  <cp:lastModifiedBy>Кристина К. Давыдова</cp:lastModifiedBy>
  <cp:lastPrinted>2024-06-26T10:08:00Z</cp:lastPrinted>
  <dcterms:modified xsi:type="dcterms:W3CDTF">2024-07-07T03:49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