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01.07.2024 </w:t>
              <w:tab/>
              <w:t xml:space="preserve">                                                                                                  №  4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года № 445-п 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26.02.2024 № 147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01» 07.2024 № 497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51,038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,989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6T10:05:00Z</cp:lastPrinted>
  <dcterms:modified xsi:type="dcterms:W3CDTF">2024-07-07T03:52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