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1.07.2024</w:t>
              <w:tab/>
              <w:t xml:space="preserve">                                                                                                    № 498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ind w:firstLine="708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1-п </w:t>
      </w:r>
      <w:r>
        <w:rPr>
          <w:sz w:val="26"/>
          <w:szCs w:val="26"/>
        </w:rPr>
        <w:t>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 451-п об утверждении муниципальной программы «Энергосбережение и повышение энергетической эффективности в муниципальном образовании городское поселение Пойковский» (в редакции от 26.02.2024 № 143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И.С.Бородин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3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01» 07.2024 № 498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/>
        <w:t xml:space="preserve"> 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25"/>
        <w:gridCol w:w="1843"/>
        <w:gridCol w:w="1276"/>
        <w:gridCol w:w="852"/>
        <w:gridCol w:w="992"/>
        <w:gridCol w:w="993"/>
        <w:gridCol w:w="992"/>
        <w:gridCol w:w="992"/>
        <w:gridCol w:w="1276"/>
        <w:gridCol w:w="1417"/>
        <w:gridCol w:w="567"/>
        <w:gridCol w:w="184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Энергосбережение и повышение энергетической эффективности в муниципальном образовании городское поселение Пойковский»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6 годы 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– Вдовкин В.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рационального использования энергетических ресурсов в поселении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целостной и эффективной системы управления энергосбережением путем реализации механизмов, стимулирующих энергосбережение и повышение энергетической эффективности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124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снащение муниципального имущества (нежилой фонд, жилищный фонд) приборами учета энергоресурсо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, едини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 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нижение потребляемых энергетических ресурсов в результате реализации программы.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36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5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27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843"/>
        <w:gridCol w:w="1843"/>
        <w:gridCol w:w="1842"/>
        <w:gridCol w:w="1843"/>
        <w:gridCol w:w="1985"/>
        <w:gridCol w:w="255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>
          <w:trHeight w:val="15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" w:firstLine="1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483,7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660,49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 271,7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364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48,499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 459,24198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2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4:00Z</dcterms:created>
  <dc:creator>IShumeyko</dc:creator>
  <dc:description/>
  <cp:keywords/>
  <dc:language>en-US</dc:language>
  <cp:lastModifiedBy>Кристина К. Давыдова</cp:lastModifiedBy>
  <cp:lastPrinted>2024-06-26T10:04:00Z</cp:lastPrinted>
  <dcterms:modified xsi:type="dcterms:W3CDTF">2024-07-07T03:54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