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1.07.2024</w:t>
              <w:tab/>
              <w:t xml:space="preserve">                                                                                                   № 499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0-п </w:t>
      </w: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0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1.  Внести изменения в постановление Администрации городского поселения Пойковский от 31.10.2016 № 450-п 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16.04.2024 № 299-п) изложив приложение к постановлению в новой редакции, согласно приложению,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  Настоящее постановление вступает в силу после его официального обнародования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  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01» 07.2024   № 499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296"/>
        <w:gridCol w:w="1116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количества фактически высаженных саженцев   растений на территории поселения до 12 000 шт.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  <w:t>Указ Президента РФ от 07.05.2018 N 204 (ред. от 21.07.2020)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8 711,48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1 000,87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13 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2 213,312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8 787,37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Кристина К. Давыдова</cp:lastModifiedBy>
  <cp:lastPrinted>2024-06-26T10:09:00Z</cp:lastPrinted>
  <dcterms:modified xsi:type="dcterms:W3CDTF">2024-07-07T03:5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