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5905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ГО ПОСЕЛЕНИЯ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_____________</w:t>
        <w:tab/>
        <w:tab/>
        <w:tab/>
        <w:tab/>
        <w:t xml:space="preserve">                                                     №_________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sz w:val="22"/>
          <w:szCs w:val="22"/>
        </w:rPr>
        <w:t>пгт. Пойковский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несении изменений в постановление Администрации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родского поселения Пойковский от 26.09.2022 № 591-п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/>
      </w:pPr>
      <w:r>
        <w:rPr>
          <w:color w:val="000000"/>
          <w:sz w:val="26"/>
          <w:szCs w:val="26"/>
        </w:rPr>
        <w:tab/>
        <w:t>На основании статьи 20 Федерального закона от 06.10.2003 № 131 – ФЗ «Об общих принципах организации местного самоуправления в Российской Федерации», решения Совета депутатов городского поселения Пойковский от 29.04.2016 № 210 «О мерах социальной поддержки для отдельных категорий граждан в городском поселении Пойковский» (в редакции решения от 22.07.2024 № 94)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1. Внести изменения в постановление Администрации городского поселения Пойковский от 26.09.2022 № 591-п «Об утверждении реестра жилищного фонда, не обеспечивающий возможности помывки на территории городского поселения Пойковский», изложив приложение к постановлению в новой редакции, согласно приложению,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2. Настоящее постановление подлежит размещению на официальном сайте муниципального образования городское поселение Пойковский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3. Настоящее постановление вступает в силу с момента подписания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/>
      </w:pPr>
      <w:r>
        <w:rPr>
          <w:color w:val="000000"/>
          <w:sz w:val="26"/>
          <w:szCs w:val="26"/>
        </w:rPr>
        <w:tab/>
        <w:t>4. Контроль за выполнением постановления возложить на заместителя Главы Сафину Т.А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городского поселения                                                         И.С. Бородин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тановление подготовил главны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пециалист сектора экономики_____________________________ Л.Л. Хафиз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.Ф. Ливаш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учёту, распределению жил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А. Ткач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работе с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работе с имуще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1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707070"/>
      <w:sz w:val="13"/>
      <w:szCs w:val="13"/>
      <w:u w:val="none"/>
    </w:rPr>
  </w:style>
  <w:style w:type="character" w:styleId="Style13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Название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03:00Z</dcterms:created>
  <dc:creator>Администратор</dc:creator>
  <dc:description/>
  <cp:keywords/>
  <dc:language>en-US</dc:language>
  <cp:lastModifiedBy>Клыкова Ольга Андреевна</cp:lastModifiedBy>
  <cp:lastPrinted>2024-07-23T14:27:00Z</cp:lastPrinted>
  <dcterms:modified xsi:type="dcterms:W3CDTF">2024-07-23T12:20:00Z</dcterms:modified>
  <cp:revision>33</cp:revision>
  <dc:subject/>
  <dc:title/>
</cp:coreProperties>
</file>