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6.09.2024</w:t>
              <w:tab/>
              <w:t xml:space="preserve">                                                                                                      № 64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7-п «О</w:t>
      </w:r>
      <w:r>
        <w:rPr>
          <w:sz w:val="26"/>
          <w:szCs w:val="26"/>
        </w:rPr>
        <w:t>б утверждении муниципальной программы «Управление имуществом в городском поселении Пойковский»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» (в редакции от 01.07.2024 № 496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сполняющий обязанност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</w:t>
        <w:tab/>
        <w:tab/>
        <w:tab/>
        <w:tab/>
        <w:t xml:space="preserve">               А.В. Митюкляева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643-п от 06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7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6"/>
          <w:szCs w:val="26"/>
        </w:rPr>
        <w:t>муниципальной программы городского поселения Пойковский «Управление имуществом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3"/>
        <w:gridCol w:w="1341"/>
        <w:gridCol w:w="1246"/>
        <w:gridCol w:w="835"/>
        <w:gridCol w:w="963"/>
        <w:gridCol w:w="849"/>
        <w:gridCol w:w="402"/>
        <w:gridCol w:w="567"/>
        <w:gridCol w:w="891"/>
        <w:gridCol w:w="134"/>
        <w:gridCol w:w="845"/>
        <w:gridCol w:w="81"/>
        <w:gridCol w:w="1408"/>
        <w:gridCol w:w="300"/>
        <w:gridCol w:w="1446"/>
        <w:gridCol w:w="136"/>
        <w:gridCol w:w="1813"/>
      </w:tblGrid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110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6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ед.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, %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.»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76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емей, улучшивших жилищные условия, %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4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6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8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76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804,27196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879,03165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16 530,240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618,3740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618,374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7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43,67594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43,67594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14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142,22202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16,98171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530,240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2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96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5,00000</w:t>
            </w:r>
          </w:p>
        </w:tc>
      </w:tr>
      <w:tr>
        <w:trPr>
          <w:trHeight w:val="86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Лякина Елена Васильевна</cp:lastModifiedBy>
  <cp:lastPrinted>2024-09-06T13:53:00Z</cp:lastPrinted>
  <dcterms:modified xsi:type="dcterms:W3CDTF">2024-09-06T10:04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