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№ 68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02.09.2024 № 632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688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663,000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414,789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842,703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6T08:48:00Z</cp:lastPrinted>
  <dcterms:modified xsi:type="dcterms:W3CDTF">2024-09-30T10:21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