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0.09.2024</w:t>
              <w:tab/>
              <w:t xml:space="preserve">                                                                                                     № 691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53-п «О</w:t>
      </w:r>
      <w:r>
        <w:rPr>
          <w:sz w:val="26"/>
          <w:szCs w:val="26"/>
        </w:rPr>
        <w:t>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 (в редакции от 01.07.2024 № 495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после его официального обнародования. 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8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691-п от 30.09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53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67"/>
        <w:gridCol w:w="1276"/>
        <w:gridCol w:w="1559"/>
        <w:gridCol w:w="709"/>
        <w:gridCol w:w="992"/>
        <w:gridCol w:w="709"/>
        <w:gridCol w:w="850"/>
        <w:gridCol w:w="277"/>
        <w:gridCol w:w="1282"/>
        <w:gridCol w:w="709"/>
        <w:gridCol w:w="1276"/>
        <w:gridCol w:w="2124"/>
      </w:tblGrid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вершенствование муниципального управления в городском поселении Пойковский»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эффективности муниципальной службы в муниципальном образовании городское поселение Пойковский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</w:t>
            </w:r>
          </w:p>
        </w:tc>
      </w:tr>
      <w:tr>
        <w:trPr>
          <w:trHeight w:val="5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snapToGrid w:val="false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1111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201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8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сполнение обеспечения деятельности Администрации городского поселения ежегодно не ниже 95 %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401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муниципальных служащих, прошедших повышение квалификации по программам дополнительного профессионального образования 90%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каз Президента РФ от 16.08.20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478 "О Национальном план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ротиводействия коррупции на 2021 - 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07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должностей, по которым сформирован в установленном порядке резерве управленческих кадров муниципального образования 100%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78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79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587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2 215,6827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 683,687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8 563,140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 973,909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 798,559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0 196,3860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53,089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92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91,167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6,7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1,489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,489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,489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7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702,199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40,199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062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7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6 443,021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193,488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 010,182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 109,157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 933,807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0 196,3860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26,20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26,20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9-18T14:28:00Z</cp:lastPrinted>
  <dcterms:modified xsi:type="dcterms:W3CDTF">2024-10-01T07:12:00Z</dcterms:modified>
  <cp:revision>2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