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№ 692-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31.10.2016 № </w:t>
      </w:r>
      <w:r>
        <w:rPr>
          <w:sz w:val="26"/>
          <w:szCs w:val="26"/>
        </w:rPr>
        <w:t xml:space="preserve">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              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 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(в редакции от 02.09.2024 № 633-п), изложив приложение к постановлению в новой редакции, согласно приложению, к настоящему постановлению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92-п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5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Защита населения и территории от чрезвычайных ситуаций, обеспечение пожарной безопасности в городском поселении Пойковский»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427"/>
        <w:gridCol w:w="435"/>
        <w:gridCol w:w="983"/>
        <w:gridCol w:w="990"/>
        <w:gridCol w:w="1135"/>
        <w:gridCol w:w="850"/>
        <w:gridCol w:w="283"/>
        <w:gridCol w:w="567"/>
        <w:gridCol w:w="992"/>
        <w:gridCol w:w="142"/>
        <w:gridCol w:w="708"/>
        <w:gridCol w:w="426"/>
        <w:gridCol w:w="283"/>
        <w:gridCol w:w="993"/>
        <w:gridCol w:w="1702"/>
        <w:gridCol w:w="270"/>
        <w:gridCol w:w="1857"/>
      </w:tblGrid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в городском поселении Пойковский»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пожарной и антитеррористической безопасности, защита населения и территории городского поселения Пойковский от угроз природного и техногенного характер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здание условий для укрепления пожарной и антитеррористическ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бесперебойного функционирования систем наружного водоснабжения, %»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информированности населения по действиям в чрезвычайных ситуациях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Материально-техническое обеспечение сил и средств гражданской обороны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оборудованных мест проживания льготной категории граждан автономными дымовыми пожарными извещателями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0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5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23,366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,317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69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23,366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,317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69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9-26T10:00:00Z</cp:lastPrinted>
  <dcterms:modified xsi:type="dcterms:W3CDTF">2024-10-01T07:12:00Z</dcterms:modified>
  <cp:revision>1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