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30.09.2024</w:t>
              <w:tab/>
              <w:t xml:space="preserve">                                                                                                    № 693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ind w:firstLine="708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pacing w:val="-2"/>
          <w:sz w:val="26"/>
          <w:szCs w:val="26"/>
        </w:rPr>
        <w:t>31.10.2016 № 451-п «О</w:t>
      </w:r>
      <w:r>
        <w:rPr>
          <w:sz w:val="26"/>
          <w:szCs w:val="26"/>
        </w:rPr>
        <w:t>б утверждении муниципальной программы «Энергосбережение и повышение энергетической эффективности в муниципальном образовании городское поселение Пойковский»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 451-п «Об утверждении муниципальной программы «Энергосбережение и повышение энергетической эффективности в муниципальном образовании городское поселение Пойковский» (в редакции от 01.07.2024 № 498-п)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357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И.С.Бородина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3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693-п от 30.09.2024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51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ind w:firstLine="708"/>
        <w:jc w:val="center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Энергосбережение и повышение энергетической эффективности в муниципальном образовании городское поселение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/>
        <w:t xml:space="preserve"> 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25"/>
        <w:gridCol w:w="1843"/>
        <w:gridCol w:w="1276"/>
        <w:gridCol w:w="852"/>
        <w:gridCol w:w="992"/>
        <w:gridCol w:w="993"/>
        <w:gridCol w:w="992"/>
        <w:gridCol w:w="992"/>
        <w:gridCol w:w="1276"/>
        <w:gridCol w:w="1417"/>
        <w:gridCol w:w="567"/>
        <w:gridCol w:w="1843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Энергосбережение и повышение энергетической эффективности в муниципальном образовании городское поселение Пойковский» 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6 годы и на период до 2030 год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– Вдовкин В.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рационального использования энергетических ресурсов в поселении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й и эффективной системы управления энергосбережением путем реализации механизмов, стимулирующих энергосбережение и повышение энергетической эффективности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124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Оснащение муниципального имущества (нежилой фонд, жилищный фонд) приборами учета энергоресурсов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, едини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ar-SA"/>
              </w:rPr>
              <w:t xml:space="preserve">Федеральный закон 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  <w:t>№</w:t>
            </w:r>
            <w:r>
              <w:rPr>
                <w:rFonts w:eastAsia="Courier New"/>
                <w:b/>
                <w:bCs/>
                <w:iCs/>
                <w:sz w:val="22"/>
                <w:szCs w:val="22"/>
              </w:rPr>
              <w:t>261-ФЗ от 23.11.2009г. «Об энергосбережении и повышении энергетической эффективности и о внесении изменений в отдельные законодательные акты РФ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  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нижение потребляемых энергетических ресурсов в результате реализации программы. 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36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2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59"/>
        <w:gridCol w:w="1843"/>
        <w:gridCol w:w="1843"/>
        <w:gridCol w:w="1842"/>
        <w:gridCol w:w="1843"/>
        <w:gridCol w:w="1985"/>
        <w:gridCol w:w="255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>
          <w:trHeight w:val="154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" w:firstLine="1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521,29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364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8,05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459,2419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 309,29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364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6,05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459,2419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2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2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6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54:00Z</dcterms:created>
  <dc:creator>IShumeyko</dc:creator>
  <dc:description/>
  <cp:keywords/>
  <dc:language>en-US</dc:language>
  <cp:lastModifiedBy>Лякина Елена Васильевна</cp:lastModifiedBy>
  <cp:lastPrinted>2024-09-25T12:37:00Z</cp:lastPrinted>
  <dcterms:modified xsi:type="dcterms:W3CDTF">2024-10-01T07:12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