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 № 69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01.07.2024 № 500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6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567"/>
        <w:gridCol w:w="425"/>
        <w:gridCol w:w="1134"/>
        <w:gridCol w:w="1418"/>
        <w:gridCol w:w="127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>
          <w:trHeight w:val="50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>
          <w:trHeight w:val="5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>
          <w:trHeight w:val="5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Лякина Елена Васильевна</cp:lastModifiedBy>
  <cp:lastPrinted>2024-09-26T14:19:00Z</cp:lastPrinted>
  <dcterms:modified xsi:type="dcterms:W3CDTF">2024-10-01T07:13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