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07.10.2024                               </w:t>
              <w:tab/>
              <w:t xml:space="preserve">                                                                     № 70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6.09.2024 № 643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707-п от 07.10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3"/>
        <w:gridCol w:w="1346"/>
        <w:gridCol w:w="1247"/>
        <w:gridCol w:w="838"/>
        <w:gridCol w:w="965"/>
        <w:gridCol w:w="850"/>
        <w:gridCol w:w="407"/>
        <w:gridCol w:w="566"/>
        <w:gridCol w:w="895"/>
        <w:gridCol w:w="132"/>
        <w:gridCol w:w="846"/>
        <w:gridCol w:w="83"/>
        <w:gridCol w:w="1409"/>
        <w:gridCol w:w="302"/>
        <w:gridCol w:w="1449"/>
        <w:gridCol w:w="140"/>
        <w:gridCol w:w="1821"/>
      </w:tblGrid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3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6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966,83196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2 692,8003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62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 403,0524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784,6784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6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520,10362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908,1219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Лякина Елена Васильевна</cp:lastModifiedBy>
  <cp:lastPrinted>2024-09-17T11:31:00Z</cp:lastPrinted>
  <dcterms:modified xsi:type="dcterms:W3CDTF">2024-10-07T04:4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