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7.10.2024</w:t>
        <w:tab/>
        <w:tab/>
        <w:tab/>
        <w:tab/>
        <w:t xml:space="preserve">                                                                    № 712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ского поселения Пойковский за 9 месяцев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пункта 43 раздела 5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акции от 26.05.2023 № 358):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Пойковский за 9 месяцев 2024 года по доходам в сумме 459 117 975,99 рублей, по расходам в сумме 435 235 044,40 рубля с превышением доходов над расходами в сумме 23 882 931,59 рублей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Сектору финансов (Н.В. Ибрагимова) направить отчет об исполнении бюджета городского поселения Пойковский за 9 месяцев 2024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4-10-07T16:20:00Z</cp:lastPrinted>
  <dcterms:modified xsi:type="dcterms:W3CDTF">2024-10-08T10:14:00Z</dcterms:modified>
  <cp:revision>63</cp:revision>
  <dc:subject/>
  <dc:title/>
</cp:coreProperties>
</file>